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MEGAHOST, Version 2.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omputer Enterprises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, INCLUDING WITHOUT LIMITATION,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omputer Enterprises warrants the physical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and workmanship for a period of ninety d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registration.  If ASCII Computer Enterprise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Enterprises to be correct, ASCII Comput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place the defective 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and shall not include or extend to any claim f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recover any other damages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 of profit, data, or use of the software, 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or consequential damages or other similar  clai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ASCII Computer Enterprises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Enterprises' liability for any damages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erson ever exceed the lower of suggested list pr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price paid for the license to use the softwar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omputer Enterprises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 OR IMPLIED, INCLUDING BUT NOT LIMITED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