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Ju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EGAHOST, Version 2.2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SCII Computer Enterpri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7, 1988, 1989, 1990, 1991, 1992, 1993 by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2.2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EGAHOST,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SCII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to copy the MEGAHOS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HOS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2.2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SCII Computer Enterprise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