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EZZANINE,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aficionado type of system operator (syso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may be for you. Testing more than one BBS progra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ning your usual one while testing anothe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- and space-consuming as you struggle with rearrang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ther facets of your system to accomodate each BB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out adversely 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can help, by making access to the different BBS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just ONE, if you need a special customizable front-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iler and your BBS) as painless as possibl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ezzan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-Mezzanin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package. Nevertheless, the author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ezzan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ezzanine main program, setup program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products of Steven H. Lin. Steven H. Li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of the Metro-Mezzanin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ezza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public when such unregistered cop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he Deviant's Palace]. Tampering with or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grity of the Metro-Mezzanin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by any agency other than Steven H. L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Metro-Mezzanin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Metro-Mezza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Metro-Mezzani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-Mezzanine from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, Inc. to the author of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does not in any way change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New and the 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bies (AKA people who are using Metro-Mezzanin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, Metro-Mezzanine will be a brand-new experienc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oo difficult to set up, particularly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between your choice of BBS front-end/mailer,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, and you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for the oldsies (AKA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ypes of Metro-Mezzanine (ie. Types I, II, and II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 will be a GREAT help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inclined to "fool around and figure things o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Anyway, even these more technically-ori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difficulty in figuring out the method to the mad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programmer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simple: although superficial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features are very familiar to the old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design of Metro-Mezzanine was radically changed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ven consider it to be greatly improved!).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as many items familiar to the oldsie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confusion in the upgrade process;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and options could not be reconc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for obvious reasons (which you oldsies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ezzanine is mandatory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past the thirty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mode of Metro-Mezzanine is fully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bonus features which are available to registered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performance and versatility of Metro-Mezzanine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light, the unregistered demo mode has the necessary bas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or Metro-Mezzanine, while the registered mode po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maximally-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mentioned in this text will apply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when running the unregistered demo, it will become obvio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not included in the basic package. This document will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ery useful when you register your product;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is document formatted and printed out nicely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rmanent reference source readily available to you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non-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private residence and NOT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non-commercial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20.00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ructions for 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non-private residence OR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a commerci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ructions for Systems with Registered DevOnline(tm)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-time discount offer program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viduals who have registered other DevOnline produ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ded; this payment option is no longer in effect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 of Metro-Mezzanine Type IV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tro-Mezzanine, check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ing under the commercial or non-commerc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Sect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-Mezzanine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Miami, remember to provide a filename and a secur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[The Deviant's Palace] at Miami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work (AKA DevPalMiami), there are currently thre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30-45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is a BBS carousel, in the tradition of Ghostwh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r produced. Metro-Mezzanine's history is long and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ssentially begins with Ghostwheel, from which th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adapted and also from which simple analogs were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velopment cycle comes full circle, as Ghostwheel is now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spread use in the form of Metro-Mezzanine. Why settle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Ghostwheel when you can have THE successor to Ghost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BBS carousel? Whenever a sysop decides that op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program is necessary (perhaps by joining differ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rengths together, the end effect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otal, or perhaps more security is required tha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BS program, or perhaps the sysop just wants to test out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enterprising users without having to drop his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users who wish to enjoy the status quo), a BBS carou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. This is a program which allows the sysop to off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access any of a number of BBS programs that are runn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a metronet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tro-Mezzanine has other features which will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hi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menu construction system, comparable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than) the TBBS/QuickBBS/RemoteAccess men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isplay text files as well as jum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s, individually and in tandem. Also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n easy-to-maintain bulletin selection menu system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ibility of errorlevels to initiate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offer downloading of files specifi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users via Omen Technology's DSZ protoco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eater Utility in This Age of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lease of Metro-Mezzanine was never intended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n impact as it has. Unbeknownst to the auth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more people eager for a BBS carousel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, by at least 580%. A major impact Metro-Mezzan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systems operating within more than one mail network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allow access to multiple BBS part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ition operating within a different mail net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popular. DevPalMiami itself is able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il networks using different technologies (FidoNet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and VBBS methods) because of Metro-Mezzan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expansion of connectivity and configurabilit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rom needing all sorts of ugly, kludgy method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together different technologies and lets them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s of running a colorful, diversifie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your system within more than one mail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an excellen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"Take two!" (4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t has been several months since I ma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ion 3.1. Here is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in Metro-Mezzanine has continu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lly as new BBS products, such as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and graphics-oriented BBS programs an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technologies and many other new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ppearing on the Modemlan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, Metro-Mezzanine is taking o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ovative features to accomodate everybod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 realize that there are many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ven thought of, which could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or provided as an add-on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If you have any idea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's usefulness to Modemland, feel fre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improving Metro-Mezzanine will b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 THOUSANDS of BBS sysops worldwide. Help u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and the grateful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                         - 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ezz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386-to-the-Max, HIMEM, QEMM-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om. This is primarily because Metro-Mezzanin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usual operations in high memory areas (ie.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). It is also strongly advised tha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for the placement of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 batch file called INSTALL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it, and it will go ahead and establish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etro-Mezzanine and break out some files from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READ.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read the READ.ME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missed any important notes or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tro-Mezzan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Upgrading from Older Versions of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is so radically different from previous Typ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upgrade your Metro-Mezzanine setup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ezzanine setup program (MEZSETUP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data files and to accept your choices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OOR information files to handle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Metro-Mezzan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ezzan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z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ype IV has a few options at the main men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4.12 (12/03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reate/Edit/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Set Welcome/Intr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Set Initial Menu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Set Default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Set Protocol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Set Registrati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Set Excessive C/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] Show Statu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zSetu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you may ente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The impropriety of NOT registering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tro-Mezzanine does not off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nge benefits shown in the screen above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orks as a simple yet effici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usel. There is no need to worry abou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ng options that registered users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 The following descriptions of the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that are available in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with the "{+}" symbol. Please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the registered Metro-Mezza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-packed with many useful extra features tha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user the ability to transform Metro-Mezzan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ression of his or her own conce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reate/Edit/Delete T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heart of the Metro-Mezzanine setup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"Task" is used to refer to what was onc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tition": that is, Tasks are what constit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which can be performed within Metro-Mezzan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access a BBS program or a ut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display a text file;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ownload a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provide Metro-Mezzan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options so that your users may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you wish to allow them in the BBS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ores all of its Task data file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.TSK file extension)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was created during the installation proces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arts with a couple of pre-nam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WELCOME and MAIN Tasks. They are blank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although they exist, -you-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nformation to make them do what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cess this command, you will see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in the DATA subdirectory. Hence, you should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TSK and MAIN.TS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st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dd Task / [E]dit Task / [D]elete Task /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new prompt (that thing on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"(&gt;"), you can choose one of four options,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help you manage the Tas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1  Add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create new Task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rst ask you for an eight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Task (you might have guessed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 will automatically label all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ile suffix of .TSK). After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name,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required to make up a Tas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users are unburden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2  Edit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edit existing Task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sk you for the filename of the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 to edit (excluding the .TSK suffi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). Then, it will present you with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features in a Task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, unregistered users are unburdened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3  Delete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lete existing Task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certainly delete Task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, you can also delete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, thus negating the need to co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zSetup and then back in during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thon sessions of changing or adding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etro-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ing the .TSK suffix, of the Tas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. And then, &lt;whooosh!&gt;, the Task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Set Welcome/Intro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WELC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existence when Metro-Mezzanine is fir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t up as the default Welcome/Intro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The filename is not alt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, but it CAN be changed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lcome/Intro Task is typicall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your choice, but you can make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ask Types (see Section 7.0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Set Initial Menu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MAIN Tas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istence when Metro-Mezzanine is first set 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the default Initial Menu Task for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is not alterable by unregistered us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if desir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presented to incoming callers. See Section 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 Set Default Command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[M-M IV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you omit a configured command prompt desig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asks, this is a default which will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idea to make this pertin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  Set Protocol Menu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file display shown to user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  Set Registration Screen Display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get tired of that regist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very Metro-Mezzanine run?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it! When you access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a short menu, allowing you to pick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gistration screen you'd like to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for the registration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explore each of thes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, and it is the same "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that has been displayed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 (with changes to make it fit Type II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just a one-line description lin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Metro-Mezzanine), the program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last compilation date. This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who wants a no-nonsense presentation to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allows for you to make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Metro-Mezzanine. If you input "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ting, another option will appear i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: filename for the registration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 default of "REGINFO.ASC"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fit your personal tastes. Note th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eferably be in ASCII, in case some of your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NSI capabilities or prefer NO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  Set Excessive C/R Limi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some users derive immense joy from w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excessively. While this is great fu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nnoying to you, especially if you happe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 notice the ridiculous tomfoolery on you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y be worse is that it could be due NO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s but a real connection problem. Rather than 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is, you can set the excessive C/R lim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ish, so that the user will be logg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oo many carriage returns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9  Show Status of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ws you the current setting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s used by Metro-Mezzanine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enu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/Introduction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Li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d Registration Scree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NF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-M IV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ways display the latest inform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data, it will be reflected in this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Metro-Mezzanine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BBS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ezzan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(repeat as many tim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er is capable of producing one of the first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manufacture dummy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given baud rate and comm port information. Or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OOR info files that your BBS program makes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different baud rates and/or comm ports, us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opy the right file for use by Metro-Mezzanine.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asic would be to use GENERIC.SYS to run Metro-Mezzani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Mailer capable of making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mplest option: just hav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 of the first three listed DOOR inf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Dummy DOOR information file gener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ood method, too. Make sure that you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to what the baud rate and comm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 of the BBS batch file por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rt information to Metro-Mezzanin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H: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DRSYS 2400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Copying over DOOR inform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rab a DOOR info file used by your BB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deleted whenever a user returns from a DOOR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k inside it. Go ahead and modify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aud rates and/or comm port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you run a 2400-9600 baud system (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to two basic baud rates... 2400 and 9600) on COM1: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rab yourself a copy of DOOR.SYS that your BB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ORs. You change the baud rate line to refl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then save to another name (D2400.SYS).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for 9600 baud (saved to D9600.SYS). 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already had correct comm port assignment (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have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BBS batch file portion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It assumes that the baud rate is being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ler directly or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2400 copy D24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9600 copy D96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ezzan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BT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y, this method is the preferred o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FrontDoor cannot self-generate any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we would rather not have to spend ti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DOOR information files from elsewhe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gives us more control ove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making it even for everybody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thod of configuring Metro-Mezzanine (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 from your mailer, a copied-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, or GENERIC.SYS)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Keep the time allowed under 25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 About errorlev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many times as needed. The &lt;errorleve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whatever errorlevel you specified in Mez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0 for information concerning errorlevel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s), while the &lt;BBS routine&gt; is the batch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ecause of that errorlevel. Be car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 errorlevels are properly match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communications port to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dem 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h:\fd\mezz\generic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GENERIC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accessed at memory location 03F8, an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g:\bt\mezz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PCBOARD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eing used for Metro-Mezzanine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Tasks with proficiency will allow you to mu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in life rather than worry about the mud-and-sticks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. Therefore, it is a good idea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cepts presented in thi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unregistered users are unencumbered by th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These features will be marked by "{+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also warned to NOT delete the WELCOME and M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ir systems, they should use the following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/ANS - Welcome/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SC/ANS    - Main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ask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ask Key" is both the command used in Metro-Mezzanin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AND is also the filename used for the Task's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.TSK suffix)... remember the filenames for the Ta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create a Task called "HELP", when the user type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, it will access the HEL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ask Ty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discuss the commands available in the Task manag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zSetup, we need to discuss what types of different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in 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asks are commands that you creat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do certain things. Therefor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different Task Types to allow you to do tho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Task Types availabl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keep the Tas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lash text file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lash text fi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lash text file, then hit &lt;RETURN&gt;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ownload file via DSZ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flash text file, confirm for exiting with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ither exit with errorlevel or 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flash text file, confirm for down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, then either download file with DSZ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go to another Menu Task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flash bulletin menu text file, then accept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bulleti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explore each of thes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  Type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 when the Task is first created.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ull item: it makes the Task inactive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anything if they type in the Task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2  Typ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a standard exit with an errorlevel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 Task of this type, Metro-Mezzanine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, and that errorlevel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label, as specified in your batch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6.2 and Section 6.2.5). It can also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your system, assuming that the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ask will match an errorlevel in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eads back to your front-end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3  Typ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consists of displaying a text fi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exiting with an errorlevel. This op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want your users to read some info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ing a BBS program (or logging out, 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til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4  Typ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3 is a standard text file display.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hat you specify for that Task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text file, there is no pause or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it the &lt;RETURN&gt; key to continue.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ask specified with a long menu scree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ype 4 to show your tex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5  Typ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4 is just like Type 3, except that it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&lt;RETURN&gt; key after the text fil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6  Typ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5 is a file download option.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 for that Task. You MUST have DSZ availabl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ro-Mezzanine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in order for thi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run a Metro-Mezzanine setup with both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ctive, make sure that this Task has the ASCII+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active, rather than the ASCII-onl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7  Typ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6 is similar to Type 2, in that the user is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and then later has the opportunity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. However, in between those two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ked if he/she WANTS to exit Metro-Mezza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rrorlevel. Thus, this is a perfect Task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User Logins or for regular BBS Logi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read about the BBS that he/she is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allow him/her to decide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at BBS, or instead go back and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in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8  Typ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ype 6, Type 7 shows the user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ies the user about whether he/she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In this case, however, instead of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, the user must decide whether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hat, yes,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 prescribed file, the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(requiring the user's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continue) and then the file down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o NOT download the fil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erely returned back to the current menu 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9.  Typ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important Task Type: the Menu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Task Type, you can designate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tion 6.1.4 (for registered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new Task for the Initial Menu Task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he default as-is. In either case, that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tells Metro-Mezzanine to display the prescrib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user as a menu screen. Thereaft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 Type 8 Task (a Menu Task), he/sh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nu screen associated with that Menu Task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, he/she accesses another Menu Task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nu 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9.1  Super-global-humongous-power jum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may have noticed, every Task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.. there cannot be two J.TSK files (for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). Is this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! There is a special featur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users to type in a command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Metro-Mezzanine and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ask, instead of wading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 that you may have design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xpressWay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xpressWay(tm) is especi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ho use scripts to access your metrone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long distance callers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your system to fetch .QWK mail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for instance, being able to quick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Task without wast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. Also, it cuts down dra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such automated script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for error and even higher phone bill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attempts to figure out what went wro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p to you to decide whether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about the DevExpressWay(tm) feature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ly believe it to be a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eature that all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0  Typ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9 is a new feature to Metro-Mezzanine Type IV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et up a bulletin menu subsystem, very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manner as those appearing on full-bl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to specify the text filenam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ion menu for the bulletins, an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generic filename for all of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xactly is the generic filename for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? The filename specifier itself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characters long (the shorter the better), b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 can point to any legitimate storag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ie. even if your Metro-Mezzanine setup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\MEZZ, you can use D:\BLTS\INFO as the gener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ullet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example above, INFO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. With this specifier, you can hav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he following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xxxx.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xxxx" are any four alphanumeric charact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acters which are valid in a DOS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gg" is either .ASC (for an ASCII file) or .ANS (for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ulletin selection menu file, you will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 to access the bulletin files, namely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xxxx parameters that you used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 It's that simple! (Many of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with QuickBBS, RemoteAccess, PCBoar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employing similar methods f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, so this should not be a sho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ask Information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a new Task or edit an existing on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DATA\welcome.T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            : Welcome/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         : [M-M IV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   : ANSI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the screen displayed for the default WELC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 information shown will vary with each Task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default set used whenever you create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options available when edit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tailed discussion concerning thes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 Task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Optional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the Task a description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with the useful information whenever you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existing Tasks in your Metro-Mezzan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ick the option to add/edit/delete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all Tasks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 Type is the specifier you issue to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understands exactly what to do when a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for that Task. See Section 7.2 about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 and MAIN Tasks are special reserved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 should NOT change the Task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or MAIN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 Exits on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ask Types which require an errorleve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have the opportunity to enter i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value that you must check for in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runs Metro-Mezzanine. See Section 6.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not assign any errorlevels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, but 0 is a 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 Text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need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within Task Types that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supply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 Download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5, 7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which spec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 Menu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file is actually an ASCII/ANSI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o specify as the menu screen for a Menu Ta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2.9 for more information about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 Bulletin Common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Bulletin Task, this i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enter the generic file spec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files. See Section 7.2.1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Bulleti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 Exiting String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speaking, this option is also consid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allows for exiting Metro-Mezzan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. This a one-line text string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callers. This is especially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entence that prepares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from Metro-Mezzanine to the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 Task Password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3, 4, 5, 6, 7,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safeguard Tasks with secur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provide services to some caller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You can disciminate between regula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's calling in to perform .QWK mail transf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. Or, if you are a software developer and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testers to access a secure BBS parti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, you can use this feature to prevent unwan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king a mess of everything. Also, you can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displays protected with passwords for the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eople only. A very useful feature which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for the security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0  Menu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individual custom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t the various Menu and Bulletin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1  ANSI/ASCII Toggl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toggle between detection for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or for both ANSI and ASCII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caller decides that he/she wishes to s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system supports it, then having this togg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+ANSI will allow him/her to see your .ANS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in the Task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2  Display Paus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clude long text files in your Tas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have your callers see all of them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onary attack from attempting to keep up with 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crolling (in the case of 9600+ setups),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ggle to YES will solve that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using extensive ANSI scree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is is set to NO unless you claim to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Note About Extraneou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nformation for a Task that the Task does not 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just ignored. For instance,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and a filename for a Type 1 Task,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ignored because Type 1 Tasks are stand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errorlevel. However, if you neglect to enter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 may act "funny". On the other han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entered the filename for the Type 1,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ter changing the Task from a Type 1 Task to a Type 2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use the filename to display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R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UTIL - DOOR Utilitie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VN 45:521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Rickie Belitz &amp; 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N. DeBuck                   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ivens &amp; The Chess Board    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       Norm Henke &amp; 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icks                      Kevin Higgins &amp;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Horwitz          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ahoney &amp; EXEC-PC           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ed                      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Product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by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has a long way to go, in my opinion. It is not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rather a series of similar products geared toward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f BBS programs. No longer is a BBS program by itself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oday's BBS's must have utility programs which enhance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ny times over. Metro-Mezzanine fills a gap in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few other comparable utilities; and Metro-Mezzanine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s versatile and flexible enough to be used i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e. Until the advent of Metro-Mezzanine, there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ly EIGHT programs which acted as BBS carouse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Ghostwheel and thus unavailable to the public and, anyway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megabytes in size and required the concurrent setup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386; two others were not actually programs... they wer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manage and problematic ways to manipulat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very comfortable nor reliable for sysops; another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ng a certain mailer's own external mail routines t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er was a mail run, and thus offere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 or security; two were actually optional menus configured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ere not robust enough to handle all callers fault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lexible enough to be used to handle situations except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devices; the author of another disappeared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represents the first true attempt to provid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BS and/or inter-BBS interface robust enough for hand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 Metro-Mezzanine was not develop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bland, monotonous systems: it was meant for the ente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ysops who believe that they have something special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the pioneering spirit of Modemland that Metro-Mezzanine 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EZZANINE, Type IV</w:t>
      </w:r>
    </w:p>
    <w:p>
      <w:pPr>
        <w:pStyle w:val="PreformattedText"/>
        <w:bidi w:val="0"/>
        <w:jc w:val="left"/>
        <w:rPr/>
      </w:pPr>
      <w:r>
        <w:rPr/>
        <w:t>Registration Form 4E - Version 4.10</w:t>
      </w:r>
    </w:p>
    <w:p>
      <w:pPr>
        <w:pStyle w:val="PreformattedText"/>
        <w:bidi w:val="0"/>
        <w:jc w:val="left"/>
        <w:rPr/>
      </w:pPr>
      <w:r>
        <w:rPr/>
        <w:t>DevOnline Product MEZZ-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mmercial registration                    [$3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- USPS mail delivery of disk (see below)     [$5.00]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