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dem Base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Ultimate Offline BBS File Mainta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Jonathan C. Ca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Copyright 1991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Base (MBase) is a database management program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offline manipulation of BBS program fil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Base, the user can convert BBS text program file lists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format for further processing and storage.  Once the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incorporated into a useable database form, MBas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 control over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MBase allows offline manipulation of file listings,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can be dramatically reduced.  Additional sav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MBase is used to prepare desired download files befo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the BBS containing the fil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the costs is but one reason for using MBase. MB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'view on screen' offline reader.  With MBase you can mana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inventory needs and much more.  MBas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   - View and/or edit selected files while in column</w:t>
        <w:t xml:space="preserve">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    - Create new Mbase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Txt   - Load in any BBS formatted .ZIPped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      - Make copies of you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ppend    - Add files from one lis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Zap       - Empty a database (clear out unwanted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   - Erase unwanted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dex     - Create indices to view files the order/form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Update  - Change or update all similar fields within a</w:t>
        <w:t xml:space="preserve">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iewEdit  - Edit each record in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search, add, delete, list, find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ump Dups - Automatically find and delete duplic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Querys - Set filters/conditions affecting the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m Times - Find out how much time the download will take for ?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 Lists- Tag files into a text file of desired fi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able with most TSR taggers for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k-Del  - Globally mark for later deletion, any file/set of</w:t>
        <w:t xml:space="preserve">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Baud  - Establish your baud rate for Mbase to calculate down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talog List -  Maintain database of catalog names for 'typing'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BS Lists   - Maintain database of BBSs you regular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List  - Tag files for download or upload while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Disclaimer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sent to registered owner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the same to be free from defects in materials and workman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60 days from the date of registration. 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within the warranty period of defects in material or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replace the defective diskette.  The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shall be limited to replacement and shall not encom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mages, including but not limited to loss of profit, and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othe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disclaims all other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 and the program license granted here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nd without limiting operation of the program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particular application, use, or purpos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LOSS OF PROFIT, LOST SAVINGS,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Modem Base EVEN IF THE AUTHOR (Jonathan Canter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ISTRIBUTOR OF Modem Base HAS BEEN 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Pennsylvani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part of this program you acknowledge your</w:t>
        <w:t xml:space="preserve">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Base Version 3.2 License                  Pag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registered users, you are granted a license to use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for a period not to exceed thirty (30) days.  If,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time expires, you wish to continue using this softwa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the registration fee to the author Jonathan Ca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PY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RESTRICTED TO THE SAME SINGLE MACHINE US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MULT-COPY USE WAS MADE.  If you desi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more than one computer you must purchase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is software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ll files are distributed as is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No more than a $5.00 handling fee can be charg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written consent of the author "Jonathan Ca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Modem Base may not be distributed with or as a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r software package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"Jonathan Ca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WHICH HAVE BEEN PERSON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REGISTRATION NUMBER WITHIN THE MAIN PROGRAM, MAY BE FRE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ILES FROM THE ORIGINAL SHIPMENT ARE KEPT INTACT.  JCC O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RTUNITY TO RECEIVE A FINDER'S FEE TO ANY REGISTERED USER WHO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ISTRIBUTION, GAINS JCC NEW REGISTRATION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found following the documentation and is list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itled "Finder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government users of Modem Base must register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dem Base.  The 30 day evaluation privilege is only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usines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em Base you acknowledge having read this agreement, understa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  Modem Base 3.2 Manu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ING Modem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or 720k or 1.44 meg floppy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more space on your floppy driv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, then delete the following files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required for Modem Base 2 to ope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STALL.EXE -- only used for hard driv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base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has an easy to use install program to load Modem Base onto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Place your Modem Base software disk in the A drive.  At the A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install".  A menu-driven installation program for Modem Bas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ou simply press one key to lo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int the manual or the registration order form by typ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r register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ernat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rive using DOS, use the DOS copy command to</w:t>
        <w:t xml:space="preserve">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ired files to the Drive:\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With Modem Base disk in drive A, type 'Copy A:\Modem Base\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odem Base\*.*, where D is the desired drive and \Modem Base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've created using the DOS mkdir command.  To run Modem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base3 while within this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PROVIDED ON SOFTWARE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base.exe                   -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title.mem and Colors.mem    -Modem Base logo screen and colo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stall.exe                  -installs Modem Base on driv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doc                   -Mbase3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                -registration and order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iles are created automatically by Mbase, intially,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ound missing from the default directory.  These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ike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OD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TYP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es, name the same, used with each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ING UP YOUR ORIGINAL SOFT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software before you install or run this program.  I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, they may corrupt the files.  A backup is your safe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origin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loppy Dis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.44M disk and drives are recommended.  Modem Base is designed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 because of disk space an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Printed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compatible printers are required to ensure proper report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will prevent printer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limited only by remaining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RA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may occur on machines with less than 640k memory or when dua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ume the RAM memory.  Modem Base is MEMORY INTENS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"OUT OF MEMORY" conditions, modify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crease memory consumption caused by other program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3.2.  You can increase memory by adding the command "set clipper=v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(Insure you do not add spaces betwe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the =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3.2 is already in the works and will resolve the cur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t of Modem Base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EXTENDED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ough memory, it would benefit you to run Mbase tot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pool.  Processing times for several of the database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would greatly be reduc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enus operate the same way: press enter on the highlighted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ub-option choices.  Move the cursor to the function</w:t>
        <w:t xml:space="preserve">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d press enter again to proceed to the selec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irst letter of the function will also process your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ile the word "Modem Bases" is highlighted.  A sub-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You may move the cursor keys so the word 'Zap Databas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enter key again to proceed to the edit</w:t>
        <w:t xml:space="preserve"> scre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ethod is to press the letter "Z".  Modem Base knows you want to "Z"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and will take you to the required file screen.  You may EX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nu or message screen by pressing the ESC key.  Continue</w:t>
        <w:t xml:space="preserve">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until you are at the prior menu level you desire.  To exit or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ase program, highlight the QUIT choice and press enter. </w:t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gain while the word YES is highlighted; you will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Always exit Modem Base from the main menu.  All menus</w:t>
        <w:t xml:space="preserve">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turn eventually to the main menu.  File damage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et the computer while Modem Base is still active (open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mary menu for opening established databases,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copy or appending them, clearing or completely eras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orting the program file lists (text format only) that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efore beginning modem base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for reindexing an open database. 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 index appears corrupted or proper files are not listed</w:t>
        <w:t xml:space="preserve">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ther functions.  Although this function is available,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uld not require this action to be accomplished since i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 for you.  Reindexing simply reconstructs the</w:t>
        <w:t xml:space="preserve">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set to display records in the PROGRAM NAME field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you requested using CRE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menu is primarily where you will edit your databas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a previously loaded database.  Within browse, you can edit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lumn format.  Also, you can search, mark for deletion,</w:t>
        <w:t xml:space="preserve"> pack (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notes for each file if necessary.  You may also edit each rec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creen, each record seen one at a time.   Within this vertica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del, search, filter, list (print), and add new</w:t>
        <w:t xml:space="preserve">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 allows you to update 1 or more records en'masse. Las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duplicates option, you can automatically search the datab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of any duplicat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el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for reports.  Here is where you print to screen,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1 or more of the records in a database.  You can produce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ettes or for mailings.  You can build query sets to filt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printouts.  You can activate the automatic downtime su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on screen show you the amount of time it would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 or more of the files within the active database based</w:t>
        <w:t xml:space="preserve">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ing you had previously set and made active during the text up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program file list.  Lastly, you can tag files and store them</w:t>
        <w:t xml:space="preserve">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that allows you to call them while online using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agging TSR programs.  This allows you to quick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 of typing them at the DOWNLOAD?&gt; prompts found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y file within the directory that is active.  This allow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file may contain.  The global mark-del function allows you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a database for subsequent deletion.  By using the brow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can actually pack you database, thus delete these marked rec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bs function allows a vertical edit of a database used for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BBSs that you frequently use, solely for Modem Base 2 to read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uploads of BBS text files.  Thus, you know which BBS the file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You can also do the same with a catalog list database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type' what each program is, i.e...word processing, game, spreadshee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is and answer yes.  You'll exit to the operating system. 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peatedly press ESC key until the system prompt appears. 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loses and removes deleted suspenses without further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. You may view the authors address information if you wish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 bugs, give comments, register, or get information on upd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Ba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descriptions follow the menu selections from right to lef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within each sub-menu for ease of instru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 OPTION ModemBas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ataba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perations require a database to be open to before any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it can take place.  Once you have created several databas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listings, you will come here to select one for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nter will call up a popup box displaying a list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electing.  Highlight your choice and press enter an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display that the database is now active and the associa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ctive.  In modem base, only one file is active at a time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cial functions like Copy, Append, etc.  Upon selection,</w:t>
        <w:t xml:space="preserve">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top menu where you now can move to other s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is now open database.  Pressing ESC key within the popu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base selecting, will return you to the main menu without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base selected has not been previously indexed, Mbase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automatically, indexing on FNAME, the first fiel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D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is option causes a popup box, requesting a unique (new)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newly created file to be called.  Once you've given a na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Mbase creates it for you.  If you enter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in the directory, you are warned and allowed to again tr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ame.  If you change your mind, press ESC to exi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database created here is alway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        C 12      - M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C  6     - 21343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      D  8     - 11/0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 C 54     - Offline Program File Mainta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C  2     - 1 to 99, used to show 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           C  5     - download calculation in MIN:SE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M  10    - Memo field created as a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ile you can import any text (ASCII</w:t>
        <w:t xml:space="preserve">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) into Mbase's database structure, this file sequ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within the Make Databa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opy files from one database file to another.  This is hand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bine programs of one type: i.e... Quick Basic 4.5</w:t>
        <w:t xml:space="preserve"> files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different BBSs into one database listing.  Then you can view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distraction of 50,000 other files in your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ivate this choice, a popup window allows you to se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ile to copy record TO).  After doing so, you will another popup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source file (file to copy FROM).  Error control ens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copy a file into itself by beeping you with a warn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llow the instructions on screen by trying again to enter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press ESC to stop the append attempt.  The target file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ctive database if you ESC from the append after having </w:t>
        <w:t xml:space="preserve">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.  Simply reopen another database if the target is no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make copies of existing databases.  In ess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backups of the original file under a unique name.  An</w:t>
        <w:t xml:space="preserve"> error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ep you if you attempt to make a copy of a already </w:t>
        <w:t xml:space="preserve">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you are offered the chance to re-enter a name that is </w:t>
        <w:t xml:space="preserve">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allows you to tag (mark) selected records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producing a browse window of current records select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o make a copy of selected records via a previously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t ( one you made before entering this copy database function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ll records into the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ext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invaluable function, making Mbase so importa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function can recognize the various file text formats</w:t>
        <w:t xml:space="preserve"> th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use to display their files on screen and allow you to downloa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first begin to incorporate BBS file lists into Mbas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take a BBS file listing, read it and dump the garb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good stuff (file.zip  size  date  comments) into a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n manipulate to your heart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wnloaded a text file from a BBS system and ensure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ithin the Mbase directory (or the one containing Mbase),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A popup window appears which allows you to selec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.  If no text file exists in the default directory, you are so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base returns you to the main directory.  You must then exit M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all text files you wish loaded are in the same location Mbas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text file you wish loaded, Mbase flashes a</w:t>
        <w:t xml:space="preserve"> "Purif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xxx.txt&gt;" message at the bottom of the screen in the statu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ll be searched for valid program listings.  I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found, Mbase displays a line of the text fi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lines along with an instruction screen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steps necessary for marking the line so Mbas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entire file to database form.  Follow the step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instruction screen you are provided a sample '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text file looks like, line for line.  Below this s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d colored line where you will place markers to mark of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that eventually will become the database fields Mbas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file.  These fields are the Filename, Size, Date,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   34322   01/31/91  Compress files to save storage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E  S    E   S      E  S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place an 's' at the beginning of the progra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e' at the end of the extenstion displayed OR 12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, which ever is longer.  Note the example places the first 'e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12 characters in length.  The reason you must ensure 12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because most filenames will be that long.  Mak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filename) any shorter would cut off some of the filenames as 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your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file sizes of programs listed are 6 numbers lon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size field is marked with at least a length of 6.  I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displays is less than 6, as shown in this example, start your 's'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number displayed on your screen, at a posi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 in length once you end the marking with the 'e', as shown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each program file size listed will fit into the size fiel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 should be marked as displayed.  If you see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01-31-87 or 010189, simply mark as you see it.  Mbas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like formats to a xx/xx/xx databas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 is easy.  Mark an 's' at the first letter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ample line, and place the 'e' at the very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mment shown is much smaller.   This ensures Mbas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ength to make the database fiel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rked the fields, press the enter key.  Mbas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unique database filename you wish the text listing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Once you've completed this step, Mbase will display "converting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...standby".  Your computer may take up to 9 minutes to convert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text file may be 360,000 bytes if it is a complete lis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ervice, I've seen them 1,434,333 in size.  The speed in which 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depends on your system.  A 286, 8 meg hz system will take abou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nvert a file to a database.  This might eventually</w:t>
        <w:t xml:space="preserve"> 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records!  A faster machine (20 hz) of course would take fa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have enough RAM and have Mbase within this extended</w:t>
        <w:t xml:space="preserve">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ut your time dramatically.  While some might think this</w:t>
        <w:t xml:space="preserve">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me consuming, it is far cheaper than being on line!  I've 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program that attempts to compete with Mbase; it took 5 h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is fast in this re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base has purified the file, a ruler line will appear on scree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line of the text file format.  Here is where you must tell 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ant the data to be converted.  Remember, Mbase use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tructure (described earlier).  It is designed to emul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tructure that you see online in the file lis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mark the line immediately below the example file line</w:t>
        <w:t xml:space="preserve">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ust begin and where it must end for each of 4 fields. Instru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help describe the task at hand.  First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where you want the first character of the first field to begin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"S" (means start mark).  Now use the cursor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last character of the first field and press the letter "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ns end mark).  Repeat this 4 times so you have now four fields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 and an E for each field.  Press return and Mbase check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s are correct (number marked is 4 and only 4).  If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, Mbase warns you and asks if you want to try again</w:t>
        <w:t xml:space="preserve"> or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s are found in the tutorial at the appendix of this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base DOES NOT ATTEMPT TO WARN YOU IF YOU HAVE MADE 4 FIELD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 CHAR WIDTH EACH, IT WILL ATTEMPT TO COMPLETE YOUR DESIRE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HOWEVER, UPON OPENING THE DATABASE, YOU WILL FIND THAT</w:t>
        <w:t xml:space="preserve">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IN THE WRONG PLACES AT THE WRONG TIME.  JUST PLAY WITH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RN HOW TO MARK CORRECTLY VERY QUICKLY AND NO HARM I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enter, Mbase will accept the 4 fields and popup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unique file name or will allow you to append th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atabase already existing within your directory.  You may ESC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or related popups if you desire.  If you enter a fil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you are warned and allowed to re-enter a unique name. 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you from adding records to an existing file unless you really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.  If you do want to append to an established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NTER and a popup listing of database files is presented.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he new converted records to be sent 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 has a good filename, it begins the input with con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 into database form.  Remember, depending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take some time for very large files to be converted.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ash in the status area indicating work in progress, be pat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come to those who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 has completed the conversion, you ar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utomatically with the newly created or updated database op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lows you to clear (empty) a database completely without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tself.  The Zap function will close the current databa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records, leaving the structure in tack.  Some would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base databases are standard, why not just use the DEL DATAB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file and start over.  It's true, however, a few less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leaving you with a already created database with the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othe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rk one or many files for deletion.  You will probab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deleting many in the course of weeks.  This function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listing of current databases in the directory. 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bottom of this window.  Mark files to delet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hile the file you wish deleted is highlighted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 each file you wish to delete.  If you decide that a file you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e you want deleted, highlight the particular filename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nce more, since the Enter key in this function acts 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When your choices are made, pressing F10 will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: "Verify Delete?".  If you wish to avoid the dele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 move the cursor to highlight the word "NO" and press enter,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you're moved back to the main menu without deletions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deletions, press Enter on the "YES" and Mbase</w:t>
        <w:t xml:space="preserve">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name it is deleting for you and indicates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associated files (index by the same name and the .DBT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).  When all files marked have been deleted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 Indice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index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awhile you may find an index gets corrupted.  A good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s you know exists do not show during display modes OR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t all.  Although Mbase does everything to avoid this, i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Highlight this feature while the database is activ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will update the index file to match the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eded unless you have created indexes other</w:t>
        <w:t xml:space="preserve">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base creates (using FNAME as the key).  If you have,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change the order in which several indi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in sorting or displaying you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t present, any indices you create (even if they use FNAM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eld) will not be deleted if you decide to erase or Z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ociated with the index.  This is because Mbase will</w:t>
        <w:t xml:space="preserve">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 index or .DBT file named the same as the database. </w:t>
        <w:t xml:space="preserve">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all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if you do a lot of unique index creating,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nually any unwanted indices outside of Mbase.  Although</w:t>
        <w:t xml:space="preserve">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phisticated process, it is easy to identify indices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atabase.  When you view the directory, each database (.DBF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index (.NTX) and a memo record file (.DBT) associated with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at does not have database file named exactly the same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BF extension) is a loner and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list of valid fields for the active databas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creen instructions to pick the key field for your index. </w:t>
        <w:t xml:space="preserve"> Pres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allowed to name the index.  This index will the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ndex until you use SET ORDER or you close and re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S: Report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Qu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a screen with several processing step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establish a query.  A query set is simply a filter you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, view, edit, print, or delete a subset of an</w:t>
        <w:t xml:space="preserve">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For example, if you want to delete all the records with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hat has the words "Demo" in the COMMENTS field, you w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query (filter) statement.  Once created, you then can us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elete all records that match the condition you estab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query setup using the Build Query screen, you ex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option.  Upon return to the main menu or the previous scree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is ready for use.  In other words, it does not take effec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until you state that it should.  For example:  First establish a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to the main menu.  Then go to the COPY TO DATABASE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 process, Mbase will ask if you wish to copy using</w:t>
        <w:t xml:space="preserve">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.  If you answer yes or press enter on the query response,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sed on this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query, activate the function from within the Reports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the Vertical Edit screen under the "Other"</w:t>
        <w:t xml:space="preserve"> option.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Query screen active, you can highlight the Build selection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cess.  A popup appears allowing you to first selec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comparison or 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window asks you to define the relation that must be true</w:t>
        <w:t xml:space="preserve"> (or fa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cord is effected.  In other words, "= Equal to, &lt;&gt; Not Equa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Smaller or Equal to.....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lationship that most fits your desired outcome.  For examp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a filter to effect all files with the word DEMO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highlight the $ symbol (means "is found in") and press return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rough the construction process, the effect of your work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status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selection, another window appears asking you to describ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 is supposed to compare or look for to see if the record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you want the word Demo to be found.  So typ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us window shows the query set as it will be</w:t>
        <w:t xml:space="preserve">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activ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press F2 or F3 function keys to popup actual field</w:t>
        <w:t xml:space="preserve">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eld names to make your matches instead of typing your data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nefit to your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final popup appears and asks you if you are done or if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"condition" the database.  If you need to, repeat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erators listed in the popup.  When you are don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d press return, and you will be back at the Build Que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save the query to disk for later use as well as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zap it or start over, edit it manually (to fine tune the que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Upon quitting, the query is ready for use.  You must re-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each time you begin a Mbase session unless you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A query will also close if you close the database that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tablished f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query often, save it, recalling the Build Que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a previously saved query is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function displays a work screen for selecting th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rint.  Keep in mind that you can output to screen,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.  You may also filter the database that is active by</w:t>
        <w:t xml:space="preserve"> firs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BEFORE entering the print list function (like all other</w:t>
        <w:t xml:space="preserve">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filters to apply to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fields you wish included in the report (listing)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opup field box.   You can select all or just 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saves your choices.  The status box bottom screen records you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 you can select to list via screen, text file, or pri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indicate page size, columns, and number of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your report definition, this option is availabl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dify the list, you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ng the printing setup, Mbase begins the report outp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labels is easy.  Select this option an a label function menu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saved a label format, you can load it into Mbas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may modify it or prin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label file, activate the create option and gi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 name.  Once created, you may complete the process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tion of the main label menu.  With this option, you</w:t>
        <w:t xml:space="preserve">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just about any text you desire.  Pressing the listed function key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be selected from the active database.  You can use RTIM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matting functions to fine tune the output.  Activate the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et help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tablish the type of labels you wish to produce (size / 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wish to print.  You also can tag certain record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y poping up a window of records found in the current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o check mark them, and ESC to activate continu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process.  Just follow the popu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long label printing task, you can test for label</w:t>
        <w:t xml:space="preserve">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sample test patterns to the printer.  A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tests for printer readiness prior to printing and will ask you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estions applicable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Down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dem user needs to know how long it will take to downlo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online.  This function is great.  While an activ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ctivate this function.  You are asked to select eithe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report or all records.  Tagging certain records is probab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often will use, since you would be finding the downloa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 few that you will download from the BBS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ither tagged several or request all records, Mbase will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ly recorded downtimes for each file.  Each record has a dow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ich was automatically calculated during text-to-db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AUD RATE SETTING you had established befor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ired.  So if you had selected 2400 baud rate, Mbase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time in minutes:seconds (xx:xx) and puts this calcu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 (downtime)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summing, Mbase uses these times found in each D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give you a total.  The popup screen will display "XX hrs XX 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secs" for the given database and the records you chose to sum. 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status window; press return to remov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deal function for selecting the records you wish to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o go back online with the BBS that has these files. Th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function allows you to tag the records you wish to downloa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you are asked name a file that Mbase will make to contain</w:t>
        <w:t xml:space="preserve">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ind within the programs you have available a program</w:t>
        <w:t xml:space="preserve">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 text file listing of desired downloads.  FILETAG.ZIP</w:t>
        <w:t xml:space="preserve">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erminate and Stay Resident (TSR) program you can get from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Its function is to stay loaded in memory while you go on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rk records while on screen.  During the BBS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File Do you want downloaded (name)=&gt;", you would activate th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to activate, and force your previously saved download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line.  This save you much precious time and $$$$$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ant lists function, you can use such a program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(as previously described) so by the time you go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your list ready to go!!!  Mbase allows you to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wish list any name and extension you desire, thu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naming convention required by a particular file tagg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  OPTIONS:  Utiliti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ice option to quickly view a text or ASCII fil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to Dos.  Also, it is handy when you want to see wha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before converting to a databas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is option and a popup filename box appears. 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view OR simply press enter to get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directory.  View File function is not particular,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ny type of file, even .Com, .Exe., and .Dbf file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oking into these files is left to you expe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rk-D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exactly like the Build Query function with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 This function allows you to mark records for late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are only marked as deleted.  Only the PACK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lete these marked files  (unless ERASE the entire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rked the desired records, use browse function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.  You will see as you page through the databas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marked due to the Mark-Del function.  Now, while within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press the function key which calls the PACK func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opportunity to ESC or to follow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unction is to quickly get rid of types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.  Example:  Mark all with "Assembly Language"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all files with a date earlier than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au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popup function that you will not have to useoft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is a default you select initially, never having to set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o a modem having a different baud rate.  While within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the type of modem baud rate you have.  Your choice</w:t>
        <w:t xml:space="preserve">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Colors.mem and is always available in future session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uses your selection to set an internal variable to a characters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ate that is standard for the rating you selected.  A 2400 bau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t an average of 232 chars per second.  Obviously,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rate, so understand that this is an approximation of th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BS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base file (Bcode.MBF) solely for maintaining a record</w:t>
        <w:t xml:space="preserve"> of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a code that Mbase can use within the program fil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ere each file originated from.  You should add the names of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to this file and assign a code of your choice from 1-99,</w:t>
        <w:t xml:space="preserve">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 Remember, when you convert a text file from a BBS (example: EXEC-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will popup a listing of your BBSs, asking which one was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.  Selecting the BBS will assign the CODE YOU ASSIG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when you look at files, you see the number "23",</w:t>
        <w:t xml:space="preserve"> you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EXEC-PC.  Also this field can be used efficiently later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'masse record from a particular BBS no longer desired.  ESC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box will cause "??" to be placed in the BBS field and printou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Mbase does not know the source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atalog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a user must catalog the 'type' of program each record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ll Quick Basic files could be cataloged under the</w:t>
        <w:t xml:space="preserve">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or under QB, or any other convention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TYPE.MBF is solely used for creating a listing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categories you want.  After you have loaded in th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ifications of files, Mbase will call this database du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nd ask you what the catalog type should be.  I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one type, you can enter it and Mbase will make all CATALO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classification in it.  However, many time you a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ing from a database (for you addicts).  In this ca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leave the CATALOG field empty.  Later you can use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en'masse updat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 OPTIONS: Quit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it all!  (Make sure this is the way you quit Mbase or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ould corrupt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much ego as my way of letting contact m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the program (mail or you pay for the call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ment on desire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et me know of bugs (write to me, then I can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nor those who are faithful to the concept of shareware and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small fee to authors like me;  the time spent and family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 a program to save you time and money is worth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many of you who have, and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 C. Ca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9 Peebles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152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