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and Cindi Sherman disclaim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,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ity or protection.  This product is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.   The entire risk as to the result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ssumed by you.   Mark and Cindi Sherman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, or 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use of this product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rove defective, you (and not Mark and Cindi Sherman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s) 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   Further, Mark and Cindi Sherman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ke any representations regarding the use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, or otherwise; and you rely on the program and resul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wn risk.  Mark and Cindi Sherman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system damage, service, repair,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profit, lost savings, or any other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damages of any nature whatsoever resulting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not released into public domain, it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to distribute &amp;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EXPRESS PERMISSION IS OBTAINED FROM THE ABOVE AUTH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NOT BE DISTRIBUTED, MODIFIED, INCLUDED IN ANY PACK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, UNDER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other companies mentioned in this documentation,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for identification purposes only and are the proper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ompanies an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program, you can send what you think is a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2,  L.I.C.  NY 11104 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r contributors, the latest version of this script, MarkXX.z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is available from 718 786 6134,,,,, My number needs to be dia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, (with commas at the end).  When prompted for the "Level Increas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your own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  System Requirements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of my programs were written, and work fast and goo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/40 Mhz 8 Mb Ram with VGA Monitor, Ms Dos V6.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tect that at least Dos V5.0 will be needed to run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ropping to Dos (from inside Boyan), you should have AT LEAST 37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memory at your prompt, 400 Kb would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Boyan is in your Autoexec.Bat path and,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of the drive where Boyan is located, typing "Boyan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Software might not run correctly, or might not run at all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't meet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Quick &amp; Easy Start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xury Host for Boyan's Professional Communication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, is easy to set up and manage.  Runs well with all kind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 MarkXX.zip straight into your \Boyan\Script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macro configuration mode by pressing [ALT + C] ; 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's Black screen.  Change the macro for [ALT + I] to read \SC[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configured my default message directory as C:\BOYAN50\HOST\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Host files Directory as C:\ZIP\ but you could enter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stea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scan the Uploads against viruses, you must hav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Protocol directory.  You can find Transcan on the maj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popular upload file checker. Or, just put McAfee's Vscan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MarkXX-B.zip into your \Boyan\Host\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essages and colorful ANSI Welcom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patible with all versions of Mark.Zip.  For example, Mark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Mark28-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script in Local Mode, once, so that it will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Directories for you, including the *NEW* Door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'll run MARK.BSC, it will crea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iles so that it could check your default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able to create the Main Mark Host Doors Dir. \BOYAN\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Doors Directories \BOYAN\DOORS\DOORa through x,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irectories (based on your basic Host File Directory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m: DIR1, DIR2, DIR3, DIR4 files, and the file Welcome.ms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's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ll small, reference files, DO NOT delete them from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will be used for indexing through the usage of your new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un MARK.BSC will check if you have these directorie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going to look for files inside them. If they're no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recreate them, and if for some reason it can't,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file MarkXX-C.Zip into any Temp (CheckOut)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one yet (!)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mpatible with all versions.  Example: Mark29.Zip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28-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? Zip files: SHAMPAGE.ZIP  FFIGHT33.ZIP  SLOTS14.ZIP. 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zip  SHAMPAGE.ZIP into your \Boyan\Doors\DoorA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nzip  FFIGHT33.ZIP into your \Boyan\Doors\DoorB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nzip  SLOTS14.ZIP  into your \Boyan\Doors\DoorC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nzip  Other (if any included) Doors into the next \Boyan\Doors\Door?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need to be registered if you intend to use them, Mark Host too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only doing you the favor of picking up the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nd supplying you with your first samples of Doors my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able to run.  You are responsible for regis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respective Authors, and for all and any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from their usage.  The files are in their unmodifi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've downloaded them from my local Bbs's.  I verified them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copy of Mark Host and they performed as per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 Why temporary Upload directories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, by any chance are questioning this, perhaps you never ha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hat mistakenly or intentionally uploaded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opyrighted programs 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at would ever happen, it is better for something like that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made available, for further distributio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Mark Host's main goal is, and always be your System's safet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urge any SysOp or Host manager to issue the correc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that disables the +++ Escape characters.  It is the be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of Bbs's that remain Unsuccessfully attacked by hackers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realize that if your Modem's mode can be switched with th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at could be done from remote,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ne of my modems, (Zoom Fax/14400), the command that accomplish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 AT S2=255   Check in your manual and see if it applie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want to be able to see the User's correct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d not the usually reported computer to modem speed) -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status bar and in the Activity Logs, - issue the r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y case, Zoom modem command is S95=3   (I don't really rememb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and the USR Dual Standard 16.8 are the same).  ...I'll tak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nuals and report to you with another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evel user can only upload to their designated upload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level 0 can only enter comments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nless he/she enters a validation code that you gave out - a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is/her user level would be automatically Upgra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Upload path is: NO Uploads  NO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Upload path is: \ZIP\TEMP\  Downloads \ZIP\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Upload path is: \ZIP2\TEMP\ Can download \ZIP\ and \ZIP2\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Upload path is: \ZIP3\TEMP\ Can download \ZIP\ \ZIP2\ \ZIP3\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Upload path is: \ZIP4\TEMP\ Can download \ZIP\ \ZIP2\ \ZIP3\ \ZIP4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Upload path is: \ZIP5\TEMP\ Can download ALL files and drop to DO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ill be given back the time spent Uploading, or Chatting with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every time it hangs up on a "Live Call", Mark Host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.Cnf file (that's where all your Host info. is being k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he file is named Host.Bak, and you could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Host.Cnf file is located (usually in the main Boyan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 for Hs-Link Bidirectional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 Host to have control on the directory where Hs-Li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users Uploads, you must *NOT* put any default for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Hs configuration - when you run HsConfig.Exe -) It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en, the uploads will be sent to the right User's level \TEMP\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transfers using Hs-Link, enter your favorite receiving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cro itself, [ALT + C; X].  Use the -U command to specif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s-Link to send the files to.  Example:  -UC:\DATA\FILES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Host messages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0 can read and post messages at level 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can read and post messages at level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can read and post messages at level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can read and post messages at level 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 can read and post messages at level 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 (SysOp) can read and post ALL messages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ice feature is that one can enter a message with it's titl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's first name, and on the next log on that User would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at persona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possible to adjust the available time per call, for ea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:  edit the |ResetTime  block, \IVL+0[\SVK[30]] 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"L"evel is 0 then the variable "K" should be 30 (minute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"K" is the total time (in minutes),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gives 45 minutes to level 1 :  \IVL+1[\SVK[4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Edit what's displayed to SysOp in the |ChangeUserLeve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Installing Doors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created Mark Host Door's capability, I knew I will even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lain how to install additional Doors.  Maybe that's why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cess to be easy and straight forward (I hat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)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at the time of this writing, as far as I know,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riters, didn't agree to a Standard about what thei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should contain,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airly standard that we now have is DOOR.SYS, which your Ma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each time a Door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yed fairly because even this "standard" could be required in a 3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OR in 51 line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ow, due to lack of information about the on line caller, I dec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Host to only create a 31 lines Door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ollowing versions, we *might* decide to design a "Questionnaire Ma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llow you to define what questions your Mark Host will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more information, allows for the creation of a 51 line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urious what Door.Sys file looks like, run a Door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Dos and look at it.  It's located in your Main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e put in there are details about the caller's name,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ime, etc.  For a complete detail, look in my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 |Door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let me get started with the first things that you want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oor that you intend to install must be 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n't need "nightly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 away from Doors that require a "Fossil Driver"; you're probabl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emory as it is, and there's plenty of modern Doors out there, nowa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n't need one.  Same goes for those that need special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un??.Exe" and "Brt??.Exe".  ...it's just my advice to you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cause I don't run such Doors in my System, doesn't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try and run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tep is to unzip the Door file straight into an empty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mean the Main Doors directory, but those individual DOORa throug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go get a cup of coffee because you will have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chnical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THE DOOR'S DOCS, TEXT, REEDMES, WHATS.NEW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done, come back and we'll tak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 Pausing for 30 minutes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details huh? ...Well don't get the Door's maintenance, game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here now, because we are only talking about the Door's install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id the Author say there about the configuration file? what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?  Did he include a sample of it?  What ab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tarts the Door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, please be advised that Mark Host Deletes and re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each time and for each door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OORc  \\ Jackpot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|" Is the block's sign.  That's where this particular b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name of the block (and the name of the sub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Jackpot Sl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comment that will help you remember what this door do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SysOps need to read each Door's Doc and see what needs to be ins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\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y reminder for a SysOp that doesn't rea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D[%B:DOORS"\DOOR%V0] \DC[CD %B:DOORS"\DOOR%V0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mand to change to this particular Door Directory. Don't modif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will always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E+%B:DOORS"\DOOR%V0"\name.cfg[\DC[DEL %B:DOORS"\DOOR%V0"\name.cf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onfiguration file is found, delete it, because we are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on, and we don't want to append to the old.  Over here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ame.cfg" with whatever this particular Door's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  Let's assume that the door that you're installing h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BLUE.CFG  Below, look at how I change name.cfg with BLU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E+%B:DOORS"\DOOR%V0"\BLUE.CFG[\DC[DEL %B:DOORS"\DOOR%V0"\BLUE.CF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o hard  ... is it?    I know it's not, so far.  But wait until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...  Things will get a little trick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d, in the Door's doc, it said WHAT the configur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, and in what ORDER.  This is a very important, sensitive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and WILL NOT attempt to predict from here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include in each inactive Door Block, is a plain command th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d then continues to append to the same file, na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%B:DOORS"\DOOR%V0"\name.cfg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serve what's inside those brackets [] ...Is it empty, or it migh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something insid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hange "name.cfg" with the real Door's confi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those [] brackets in with what the Door's Author sai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configuration file 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xample below, I will fill them in with the path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(where it would be created and f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%B:DOORS"\DOOR%V0"\BLUE.CFG[%B:DOORS"\DOOR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t example, I will append to the same file, BLUE.CF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st (Boyan 5.0 Advanced H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%B:DOORS"\DOOR%V0"\BLUE.CFG[Boyan 5.0 Advanced 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t example, I will append to the same file, BLUE.CFG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, Igor Stravins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%B:DOORS"\DOOR%V0"\BLUE.CFG[Igor Stravinsk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ow, you more or less got an idea how we are creating this Door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line by line -  You might be asking why once created, we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on using the sam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:  I think it's possible.  Try it, and put less stress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, but first study IF the Door allow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, would be some Doors that need a little detail which migh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se to case or the caller, and in that case you ca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echnically sound, and if you successfully run the Door o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each line by putting a \\ (double backwards slash)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append to the ?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is this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Z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just clearing caller's, (and our)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DC[%B:DOORS"\DOOR%V0"\Name.Exe Nam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ay, maybe that's the most difficult one.  It is the Dos command that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 to start the Door.  Of course, if you don't change the "Name"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actual Door's .Exe and .Cfg files name are, the Door wouldn't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to the rule #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oors might not need the Name.Cfg after the Name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to the rule #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know where your Door.Sys file is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rst above mentioned exception, just remove the Name.Cfg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, so 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C[%B:DOORS"\DOOR%V0"\Name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ond above mentioned exception, add the path to your Door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C[%B:DOORS"\DOOR%V0"\Name.Exe %B:DOORS"\DOOR.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is what happens after the Door program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"[255D#"[0;1;32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ZS \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which is color restoring stuff that you don't need to be concern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add the Door's description in the Door Menu screen, so that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know what letter to press for this particula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|DOOR block, example: &lt;B&gt; Food F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have to enable the letter itself, (also in the |DOO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xample shows how your script came, Door H being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\IV0+H[\BL[DoorSys]\BL[DOOR%V0]\UM[Returned from Door "[%V0"] at %HR:%MI]\E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following example shows how you enable Door H, by removing one "\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in front of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IV0+H[\BL[DoorSys]\BL[DOOR%V0]\UM[Returned from Door "[%V0"] at %HR:%MI]\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End of advice on installing Doors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bout some callers that want to get by not identifying themselv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Host has a built in CALL BACK validation procedure,  which will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f the entered phone number is being in use by another us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 on your list of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callers's area code match a pre-configured list of accept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codes to call, it will call back and validate automatically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you enter the Area Codes you wish Mark Host to accept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.  It can be done in a minute, from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t will check if the caller's Phone number was previously calle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10 times:  If yes, it will refuse to call again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DONTCALL (ASCII file) is found in your Boyan's phone sub directory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arch would be performed against the caller'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caller's number will be matched to a line that contains a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followed by the word "SKIP" then, again, your host will refus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at number  (that's good if a kid wants to make your Computer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pitals, Police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number will be called back if matched with another Bbs's Pho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in your DONTCALL list, and the caller will be asked if he/s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*THE* SysOp of that Bbs: if the answer is No, he/she will have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answer is Yes, your Host will see if it can get you access 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, asking this SysOp if YOU can have an account with tha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y town (New York City) several numbers that begin with 411,540,9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harge (fee) information access numbers.  For obvious reas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comes programmed to reject numbers that begin with the above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like to change that, you can manually edit and chang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oll reasons, the Callback Validator will disconnect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ing a New User, instead of allowing to continue on your T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SysOps can now inexpensivlly validate long dista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cal Test mode, SysOps can proceed to continue testing even ov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all Back valid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of the file NEW.MSG is included in MarkXX-B.Zip file.  I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hat should contain your policy, subscription costs, terms, ru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schedule etc.  Customize it according to your personality 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color, and move it into your Host's message directory.  If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t the time Mark Host answers the phone to a New User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and the user will be asked if He/She agrees with the pres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.  Everything will be Okay if the caller answers [Y]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, Mark Host will deny any further access,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eatures?  ...what about a QWK Mail Run at a predesignated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used in conjunction with Dialer.Bsc script Mark Host will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-programmed events in it.  You can program a dialing sessio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fic hour, your Host Mode will run it, and come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, together with QWK.BSC, (the automated  QWK Mail runner fo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dcat) are going to make your modem-ing as easy and fu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fety again:  You'll be away, and would like to be able to sepa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co-workers callers from the casual drop-in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with the Host's phone's number, give out up to 5 (five) differe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, configurable, secret separate "Level Increase"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when used by a New User, a Code will automatically increase his/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and file transfer access - to your pre-programmed 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make your users management easier, because you will certai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right away where your callers are are coming from, in fact,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validating themselves with the right ac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"Level Increase" Codes should be activated by removing one "\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 of each command that starts them, and change the codes themsel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diting your Mark Host script, as soon as you'll have the time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 the |LevelIncrease block.  Be extremely careful giving out a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ould increase a User to level #5.  That's the maximum level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allow a User to go to your Dos prompt and do whatever could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Host supports Upload files checking.  if it finds Transcan or McA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Scan, it would scan against Viruses (and if any found, delete th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ut the Transcan file checker in your PROTOCOL Directory,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isplay the file processing to the User on line, so he/she won't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red of waiting!  One can find Transcan on most Wildcat Boards, since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pular Wildcat file upload checker.  You must configure Boyan to 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nimum of 400 K of memory for Dos Shell for this to work.  (And also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oors 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eature is file descriptions.  Mark Host fully support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.  Uploaders would be prompted to enter a 50 character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 A "would be" downloader could read a file descriptio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list Files scroll mode, or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are saved as the Uploaded file name with a .DES at the en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you can always later Message Upload this description file yourself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ploading to other boards ...You will never have to type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while on line! 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reading capabilities will allow Level 2 and up to read any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c from your computer, remotely.  That's good if  "Joe Doe", the begi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get an idea how your Autoexec.bat file looks like, just tell h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oose [V]iew  \AUTOEXEC.BAT and ...Bingo! the file will get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is remote screen.  ...Or, maybe you just want to make any so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your callers.  ...I have a friend that makes mone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eral job listings that he obtains for free from a governm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available files for Download is full of options to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choose to Unzip .ZIP file(s), and if the AviewCom 6.3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later) is found in your \BOYAN\PROTOCOL\ Directory, they can eve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mbeded Document or any Text file (inside the Zip), view ANSI'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(from inside the Zip), Download individual files (from in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), etc. However, if AviewCom is not present, a regular PkUnzip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erformed, and if the PkUnzip utility is in your path,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to th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listing files, another available option is to read a text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.DES, file, and (or) download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...files, - with an "S" -, because, your new Luxury Host now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 and (if the current User has enough access level, it wil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 too) and it will do it accordingly to the User'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es that mean?  ...Well if the User want to get all files with s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BSC  pattern, then all files available for him/her would be mad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if the User is at level 5 (SysOp) he/she can download any path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file, pattern from his/her own Hard Dr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choose to have Mark Host hang up after transfers, so they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take care of other business in the mean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 Jump to Dos to work nice, put a copy of the Doorway.Exe 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Boyan's Door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red of getting 300 Baud calls from unknown callers taking away tim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riends with 16.800 modems?  ...Another MARK.BSC *Exclusive*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the calling baud (speed) could be configured so that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s are marked as [Y]es, [N]o or [M]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f marked [Y] that particular speed would b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f marked [M] that particular speed would get accepted, but a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user to eventually upgrade his/her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f marked [N],  and the amount of rings to pick up the phone on = 1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st would still pick up the phone on the first ring, a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g containing the caller's Name and Phone number entered, b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peed would NOT be accepted, and the User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about that speed not being supported and logged off  :-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confidentiality is at stake, you might find yourself wanting to lim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to the ones already present on your System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, just configure Mark Host to answer on the 14th 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dem would still pick up the phone on the first ring, but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already on the list of users, he/she would be asked for th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- for your own records - given the "This is a Closed System"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g up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s now have access to the "Activity Log", a full featured way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called, and what did they do on your System while you were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eature is the ability to turn the log to disk on or of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iddle of a Chat with a user.  It could be done in an instan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pa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ed it, you could run Boyan macros remotely a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s running out of time?  Just enter the "Boyan macro command" and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L[ResetTime] as the macro to run while you are away and connected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computer.  You will then get an instant Time Reset, thus getting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ime on your ow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rk Host accidentally gets aborted while a User is on line, i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witch into the Gossip action module for you, so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using the connection, you can just ask the User to wait a minute,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switch it right back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In the end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regards to people that offered suggestions, beta testing, and sup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e Breeden,  Ronald A. Cronenwett,  Paul Burkle,  Matthew Waldron, 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cato, Dean Buffington,  and others, which might not have been mentio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necessarily the latest version could be found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 on line         Tel. (209) 683 44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&amp; Dreams     Tel. (212) 888 65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Link East         Tel. (215) 356 1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yland                Tel. (215) 443 73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an Ed's Home        Tel. (301) 854 30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lace Bbs           Tel. (301) 805 16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BBS           Tel. (305) 382 5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Pacific Palisades  Tel. (310) 459 60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rise                Tel. (404) 705 9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        Tel. (414) 789 4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reation's    Tel. (508) 368 7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Omega            Tel. (609) 692 93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               Tel. (618) 242 95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y City             Tel. (708) 564 10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Mega Bbs.            Tel. (713) 488 60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dog, New York      Tel. (718) 692 24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 Running Board       Tel. (718) 519 1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press Hills          Tel. (718) 827 49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BBS            Tel. (718) 998 04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n Is. Exchange    Tel. (718) 494 06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t Bbs.        Tel. (718) 837 3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's Pc Paradise      Tel. (718) 458 0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a's Castle Bbs     Tel. (718) 746 63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30 Bbs New York     Tel. (718) 762 10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y modem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rk &amp; Cind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