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doc-file for the transamiga-private-bbs v1.0 [written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d under the idea of COMPLICATED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ver written any kind of program and spread under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or payware, that's shareware for you and you have to send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half of the value you get for every registering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use this program for a period of time longer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ever written any kind of program been spread under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areware or payware, that's PD for you and you can use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 without paying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kind of damage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 ! Just say: This program is spread as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been asked by some user to make a new entry-screen for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IRATE) bbs, asking for a system-password before entering the userna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law in your country before installing this too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moments I have got the right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rexx/connected.trans script to the directory you h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miga-rexx-files in. i use bbs:rexx for that; to make it eas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that you use the same director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text/*.&lt;nr&gt; to the directory you have all your text-files in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text for that. &lt;nr&gt; stands for your choise, check out which on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d use filenames without ".&lt;nr&gt;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change any kind of config-file nor any text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-Rene Schams-Pirzadeh (2:247/4.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at DELIRIUM TREMENS -- the foozle distillery (Fido 2:247/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doc-file for the transamiga-private-bbs v1.0 [written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d under the idea of COMPLICATED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ver written any kind of program and spread under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or payware, that's shareware for you and you have to send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half of the value you get for every registering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use this program for a period of time longer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ever written any kind of program been spread under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areware or payware, that's PD for you and you can use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 without paying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kind of damage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 ! Just say: This program is spread as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