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ۻ  �ۻ ��ۻ   ��ۻ �����ۻ  ������ۻ �����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ۺ  �ۺ ���ۻ ���ۺ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>
          <w:rtl w:val="true"/>
        </w:rPr>
        <w:t>ۺ ���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 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>
          <w:rtl w:val="true"/>
        </w:rPr>
        <w:t>ۺ �ۺ</w:t>
      </w:r>
      <w:r>
        <w:rPr/>
        <w:t>���</w:t>
      </w:r>
      <w:r>
        <w:rPr/>
        <w:t>ɼ�</w:t>
      </w:r>
      <w:r>
        <w:rPr>
          <w:rtl w:val="true"/>
        </w:rPr>
        <w:t>ۺ ������ۻ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ͼ  �ͼ �ͼ     �ͼ �����ͼ  ������ͼ 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w-level editor for the Hudson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 dd.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by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=[[ Warning Warning Warning Warning Warning Warning ]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low-level editor for the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MB). It is possible that you corrupt the HMB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thout caution. There is very limit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 in. If you make a mistake, it's your fault.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risk! The author will not be responseble for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due to the use of the HMB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=[[ Warning Warning Warning Warning Warning Warning ]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e HMB-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:  Edit the configuration-file called HMBED.CTL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one line and that line contains the path of the HMB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:\FD\MSGBASE\' (don't type the quotes and  type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lin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: Enter  HMBED at  the dos-prompt  and press 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screen like this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ndow                                                   347216  23:03:4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����� MSGHDR.BBS ���������������������������1�[x]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� 50�Wilbert van Lei�Ron Huiskes    �NETSEMA.PAS         �05-07-93�19:24�x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� 57�Marcel Wulffraa�Henk Simmelink �instal 4help.exe in �05-08-93�11:54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� 50�Hans Siemons   �All            �seek en filepos in t�05-08-93�18:46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� 50�Raymond van der�Martijn Ortega �Pascal magazine!    �05-10-93�00:13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� 59�Edwin Groothuis�All            �wat *moet* er in een�05-12-93�21:43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� 50�Marc Van Leeuwe�Frank Van.Der.H�TVBROWSER bug-fix   �04-28-93�15:12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� 53�Han-Kwang Nienh�All            �rules               �05-10-93�10:53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� 50�Bonno Bloksma  �All            �Enquete pascal compi�05-14-93�00:42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� 50�Hans van der Ve�All            �Streamen TSortedColl�05-03-93�19:20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� 50�Arthur van der �Ramon van der W�Pascal magazine!    �05-15-93�22:08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� 50�Robert.Jan Stek�Edwin Groothuis�FViewer-unit        �05-14-93�09:07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� 50�Eef Hartman    �Ramon van der W�Pascal magazine!    �05-15-93�23:41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� 50�Bob Swart      �Bas van Gaalen �Record locking.     �05-15-93�23:48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� 59�Jeroen Eeuwes  �Edwin Groothuis�wat *moet* er in een�05-15-93�20:19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� 59�Nick de.Jong   �Edwin Groothuis�wat *moet* er in een�05-16-93�12:13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� 50�Arno Haket     �Wouter Goderis �Pascal Compiler     �05-12-93�23:27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� 57�Frans van Balle�Edwin Groothuis�DOS 5.0 Norton Comma�05-14-93�19:49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8� 50�Berend de Boer �Robert.Jan Stek�TurboVision echo    �05-17-93�18:17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� 50�Wilbert van Lei�jeroen pluimers�seek en filepos in t�05-18-93�20:09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� 49�Jacques Limpens�All DFF nodes  �*.028 echo's        �05-20-93�00:41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1� 50�jeroen pluimers�Martijn Pieters�Pascal en HEX getall�05-20-93�08:58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�����������������������������������������������������������������������x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H MSGHDR  @I MSGIDX  @N MSGINFO  @O MSGTOIDX  @T MSG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 at the  top at the  screen are the 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you've left and th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�  and the  Window are  two pulldown-menus  (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@H, @I,  @N,  @O and  @T  are shortkeys  for b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window with the MSGHDR.BBS,  MSGIDX.BBS, MSGINFO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and MSGTXT.BBS. [Instead of typing  ALT-H etc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n type ALT-1, 2, 3, 4,  5 for bringing these window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se  strange things at the  right and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e  Scrollbars. If  you click  on them  with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window scro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-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lick on  the � or Window (Shortkeys: ALT-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, you'll get these two menus: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</w:t>
      </w:r>
      <w:r>
        <w:rPr/>
        <w:t xml:space="preserve">Window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Ŀ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bout           �� Zoom              F5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oggle 25/43/50 �� Move/Resize  Ctrl-F5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it      ALT-X �� Next              F6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Close         Alt-F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lose all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ascad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: Gives some info about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25/43/50:  Toggles between the  25 and 43/50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creenmode (if your screen can handle thi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: Exit this program, back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: Zoom  a window. If you  have resized  a window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5 to get it back to the largest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/Resize: Resize of move a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: Jump to the nex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: Close this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all: Close all the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le: Place  all windows  in such  position that they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 same amount of screen available. This can be hand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wo windows and want to compare someth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cade: Place all the windows behind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m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-up,  down,  left,  right:  Scrolls  the  window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rakter up,  down, left or right.  If the  window can't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 anymore, the gray  bar will scroll  for some 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's completly at the bottom or 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-up, down,  Control-page-up, down: Scrolls on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 or scrolls to the top,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in a dialogbox  you can jump to  the next/pre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field using the tab or the shift-tab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Enter enters the edit-option. Pressing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SGHDR.BBS will open the MSGTXT.BB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-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with the mouse  on the scrollbar will let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or more lines,  until it's at the bottom or top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n double-click the  top-line of the frame and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 like you've pressed F5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rag  the lower-right-green thing, the window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upperleft-thing, the window will cl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 the screen  will make  the gray  bar mo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clicking with  the right mousebutton will br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or for tha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five  different windows,  each able  to edi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part of  the HMB. To  see which  part you'r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look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HD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the most valuable  part of the HMB (after the MSGT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BS of  course). It  contains information  like 'who  ha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, 'what was the time it was posted', 'at  which part of MS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.BBS is  the messagetext  located' and  so on.  If you 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p you're in big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s split up in 7 different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6� 54�Wout Mertens   �All            �Nog een paar corewar�06-04-93�13:48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7� 50�Bob Swart      �Peter van den B�BASM-tips?          �06-09-93�21:25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8� 50�Bas van Gaalen �Bas Janszen    �Scroll &amp; 'C'        �06-09-93�17:21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0� 50�Wilbert van Lei�Alexander Kuipe�CTRL-Break          �06-09-93�19:10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1� 50�Wilbert van Lei�Bob Swart      �nog wat trucs       �06-10-93�22:59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 in  the first  column  is  the numb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It's  possible some numbers  are missing, lik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. That message  was deleted by  the user and  since the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B was not renumb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 column is  the number  of the board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ards of the HMB are from 1 till 20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hird column is the sender of that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th  column is  to who the  message was  add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the times  it's the  name of the  people who wr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which this a reply was, but  if it was a new  mes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, it's normally addressed to 'All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fth column is the subject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xth column is the date the message was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venth column is the time the message w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double-click with the  left mousebutton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 new window called MSGTXT.BBS with the text of the mes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you've  clicked on. This also  will happen if 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-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uble-click  with the right mousebutton (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), you will get an edit-dialog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� Edit MSGHDR.BB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gNum       50                     Board    50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oFrom      Wilbert van Leij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oTo        Alexander Kuip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bject      CTRL-Brea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e         06-09-93                Time  19:10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evReply    44                 NextReply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imes Read   0                       Cost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rigin       2:284/205         StartBlock  428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tination  2:284/205          NumBlocks  9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sgAttr             NetAtt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Deleted          [ ] Kill/Sen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Unmoved net      [ ] Sent                   Ok   �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Netmail          [ ] FileAttach         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Private          [ ] Cras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X] Received         [ ] Request Receipt      Cancel �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Unmoved echo     [ ] Audit Request      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Local            [ ] Is a receip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Reserved         [ ] Reserv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Num: The number of this message in the HM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: The boardnumber  on which the message was  posted/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. Note:  It's possible  to enter  an illegal  board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24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From: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To: To who the message was add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 The subject of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The date  the message was  posted. Note: it's pos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to enter an illegal date like 44-44-1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:  The time the message was posted.  Note: it's pos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to enter an illegal time like 77:77:7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Reply: The number of the message on which this  mes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a reply  is. If there is a  zero here, there  is no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Note: It's possible  to enter  an illegal  valu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number which is not in the HM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Reply: The number of the  message which a reply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. If there is a zero here, there  is no next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's possible  to  enter an  illegal  value here 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ich is not in the HM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Read: The  number of times you  or other people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: The price of  this message. Normally  it's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: The nodenumber of the node you've  got this mes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from, normally your  uplink. Note: It's possible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nodenumber in here, like 0:0/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: The nodenumber  of the node this messag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, normally it's yourself.  Note: It's possibl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llegal nodenumber in here, like 0:0/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Block: On which block the message  starts in MSGTXT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Note: It's possible  to get  crosslinked messag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loose a message if you change this. Handle with car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locks: The  number of  blocks this  message is.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possible  to get  crosslinked messages  or even  that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 a message if you change this. Handle with car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Attr:  The Message-attributes  contains the  statu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, like read, deleted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Attr: The  Net-attributes contains  the network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message,  like  local, unsent  and some  other netm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edited  this message and pressed the  OK-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 will be  written to  disk. If  you've chang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 or  Board, you will be  prompted to  update the MSGIDX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-files.  If you've  changed  the  WhoTo-field,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update the MSGTOIDX.BBS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DX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GIDX.BBS  contains some information about the Mes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umber and the boardnumb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ALT-I, you will get suc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0 �    40 �  54   �      41 �    41 �  54   �      42 �    42 �  52 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3 �    43 �  50   �      44 �    44 �  50   �      45 �    45 �  50 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6 �    46 �  54   �      47 �    47 �  50   �      48 �    48 �  50 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9 �    49 �  50   �      50 �    50 �  50   �      51 �    51 �  50 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52 �    52 �  50   �      53 �    53 �  50   �      54 �    54 �  50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umbers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ffset  in  index-file,  the  messagenumber  lik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DR.BBS and the boardnumber like in MSGHD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double-click  with the  right  mousebutton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will get such an dialog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� Edit MSGIDX.BBS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sgNum     Board    MsgNum    Board    MsgNum  Board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5037        1       5038       1       5039     1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</w:t>
      </w:r>
      <w:r>
        <w:rPr/>
        <w:t>Ok   �   Cancel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�������   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Num  and Board  are  the  same as  in  MSGHDR.BB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 the inputlines  are the  values of the  left-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-column and the right-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 one  or more values and press the OK-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update the MSGHDR.BBS-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O.BBS  contains  information  about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each board, the lowest and the  highest message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and the number of messages in the HM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an window but only a dialog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 Edit MSGINFO.BBS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wMsg  1      HighMsg  5051   TotalMsg  978          Ok   �     Cancel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s/board:                                         ��������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   0     0     10    0     243   7     5     11    7     4     9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8    6     2     23    1     78    6     10    12    0     1     1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  0     0     0     1     0     0     0     0     0     0     0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every  value in here,  it's 'only'  stat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. I think  it's used for a  fast view on the statistic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board. If you  press Ok when you're finished editing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u of writing the chang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dit  the Msgs/board-field, you will see that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use a  tab/shift-tab to  jump to  the next  fiel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of  the window  changes. So  it is  easy for  you to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oard you'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OID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OIDX.BBS contains  information about  the nam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To-field. It is created for  a quick-search for new  mai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ALT-O you will get suc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9 � * Received *                   �      50 � * Received *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1 � * Received *                   �      52 � * Received *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1 � Itay Glick                     �     812 � John Guillory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3 � Keith Tysinger                 �     814 � All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essive, isn't it? No, it isn't. This  means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had to receive the message already got it.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eleted *  possible,  that means  the  message is 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e other  4 messages  are  addressed to  Itay Gl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 Guillory and Keith Tysinger. The last  message is add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 to  everybody, probably  a new question  or something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uble click with the  right mousebutton (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)  you will  get a  dialogbox with  space to  enter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field. If you decide to  change it, you will  be pro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to update the MSGHDR.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XT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XT.BBS contains  the most  valuable part  of the  HM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s  itself. It  also  contains some  info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,  the  path  etc. There  is only  one  way to  op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; Double click  with the left mousebutton in the MSGHDR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-window and a window  will appear with a hexdump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:00   ff 01 4d 53 47 49 44 3a-20 32 3a 32 38 35 2f 32     MSGID: 2:285/2    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:10   31 33 2e 38 20 32 63 31-36 35 36 38 62 0d 01 52   13.8 2c16568b  R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:20   45 50 4c 59 3a 20 32 3a-32 38 30 2f 37 30 34 20   EPLY: 2:280/704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:30   35 31 61 62 65 36 65 34-0d 48 6f 69 20 42 61 73   51abe6e4 Hoi Bas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erstand this  picture you have to know that MSGTXT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is divided in pieces of  256 bytes each. (Note for Pas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: Each piece  can be seen as a  string[255], a st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255) The first byte  of each piece is the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text that  piece. It  is possible  that a piece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ly  used, in  that case that  number will  be lo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now edit the  text. It  is possible to 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except for  the character  with  ascii-value 00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 finished the  editing just  press  the close-butt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3 to save the changes (or not to save th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w the most usefull part (for m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MBED is  shareware. That means you can use  it and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you  have to pay for it.  The money will be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 my BBS,  to buy new  hardware, to  keep on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grams, to pay my  telephonebill (networking is  a ex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hobby ;-) and  TO REGISTER OTHER SHAREWARE! With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got  from an  other program (Yeah!  Two people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!) I've  registered GEcho, but  I'm still using an unregis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 ProBoard and an unregistered James the messagebut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 I'm asking for  it is  US$ 10,-. (More 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 of course)  To register sent  a 10  dollarbill to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mail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MBED-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/a  Edwin Groothu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  not sent any cheques  or whatever  because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them to the postoffice I have to pay more than I ge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fill in the  register form on the next page 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to 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or dutch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llie kunnen ipv. het op  te sturen ook fl.  15,- ove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op girorekening 5791620 tnv. Edwin  Groothuis. Da's goedk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dan die 10  dollar en je hoeft ook geen postzegel  te be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n't  want to  pay for  it  you (why?  why? WHY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sent a  postcard  of  your town/city/metropole  to 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ing fact: I've  received more  cards than  registr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reachable via : - Fidonet : 2:284/20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Internet: edwing@stack.urc.tue.n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lid until july 199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my bbs: +31-40-550352 [14k4 V42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download or request HMB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version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normal mail: Edwin Groothu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FORM FOR HM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_______   Zip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: ____________________________ Telephon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me interesting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your copy of HMBED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id you register?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to see  in the next version of HMBED (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y next version of cou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