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NEWS FIL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BULLETIN BOAR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(C) Qsoft Software 1989,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nneth P.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LATEST VERSION OF FLASH AND OTHER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FT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ray BBS (805) 942-2410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FROM THE AUTHOR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ASH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LASH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Menu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Menu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Menu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ing Files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 Menu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ENU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MESSAGES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EXISTING MESSAGES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GRAPHICS................................. 1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(Daily News File Generator) is likely to be the BBS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iest utility.  With  FLASH a sysop  can instantly inform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of important  information,  specials,  up coming  ev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s most BBS programs  will display a certain file at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LASH  takes  it  a step  further  allowing  attr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displays.  Old  news  messages  are  appended  to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so that your  important news is  not lost to  in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  How  many times  have  you wanted  to  communica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message to everyone.  Perhaps you will be shut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own for maintenance on  a particular date and would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the user's of the  date and time. Because many 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other reading the message base, FLASH  guarantees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aller's will receive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3.0  is  not an  upgrade  but  a complete  rewri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.  Your comments  and feedback have been 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est suggestions have been incorporated into this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FLASH's new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full screen news 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p to 99 lines per new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ur output files for those BBS'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machine types. ( 40 or 80 character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ews Head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upport for 100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th it's own files, colors, and syso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sertion of a display pause character (BBS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our (4) differen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, Newspaper, Printer Paper, 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our (4) screen displa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, NoSnow, Bios,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 enjoy FLASH as  we know that  it will sav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less hours when communicating with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is  not free  nor is  it to  be considered  public 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is a commercial  program that is  being distribut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or trial  usage through  North America's  fine syst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has been found on systems from Alaska to Puerto Rico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feeble attempt  has been made to  copy it.  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(Version 2.3) under the concept of Shareware I mu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de that it  was a  miserable failure.   Registra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ar and few between, yet, as I've noted FLASH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ll over  the continent.   You see  unlike most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through these  channels FLASH  can not be  hidden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se  it or  you don't.   It  is highly  visible as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 first file  displayed to  callers on  your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heard the feeble excuse that as sysops you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t too much money  putting your systems  on-line and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expected to  pay for everything  uploaded. This is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LASH becomes one of your daily tools and as such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system.  Just as you wouldn't be expected to 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bulletin board software system I would expect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LASH you  will pay for  it. With the  exception of  sta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with  "DEMONSTRATION" no attempt  has been ma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pple FLASH.   In other  words this  demonstration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unctional.  I would like to continue to support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's  user's but  version 3.0  will be  the last  upgrad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ontinues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 go out  to all  of you  who did  support and  pa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and for the many fine suggestions that we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to show my gratitude all registered user's of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ct me will receive 3.0 absolutely FREE ( long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charges excluded).  If  you are a registered user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 the REGISTRATION  section  for further 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your free copy of FLASH 3.0.  Thank you, Ken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has been designed to be as painless as possib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omplished in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1: (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fill out the registration form provided to you a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ASH.REG". Send this form along with a check or money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 to  Kenneth P.  Wilcox.   After allowing  approximately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 processing  and  mail  time  you  will  receive  a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ing your  registration  and instructions  for 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ed copy of FLASH from 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2: (EAS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out and mail the form including payment of $28.00 to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Wilcox.  The  day your  check  is  cleared by  our  bank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FLASH will be UPLOADED to YOUR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eceived via money order will be processed and 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ard the day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  of FLASH 2.3 contact Ken Wilcox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ray BBS at  (805) 942-2410  and leave a  private mess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  Please allow a couple  of days or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. Your downloading instructions will be left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3.0 -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.  Please take the tim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out completely.  It will assist us in developing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  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ETH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6 Westwood Court, Suite #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ter, CA. 93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FLASH at $25.00 ea.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DOWNLOAD your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FLASH at $28.00 ea.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 UPLOAD your copy to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IFORNIA RESIDENTS PLEASE ADD 6.5% SALES TAX)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     $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        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___)___-____     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(___)___-____     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      BBS Software ________________v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Hardwar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[ ] Monochrome [ ] Both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640K [ ]  640K [ ]  Extended RAM [ ] Expanded Ram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[ ] DoubleDos [ ] Desqview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bout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3.0 is incompatible  with all prior  releases. As suc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nfig  files  and news  files  must be  destro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 files   should   have   been   included   with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. If you find  any of the files  missing you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of a complete/clean  set of files  by contacting our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ing the most recent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30.EXE    THE ACTU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WP       A SAMPLE EDITOR FILE TO GET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          A SAMPLE ANSI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          A SAMPLE ASCII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30.DOC      DOCUMENTATION FOR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30.REG      A TEXT FILE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ILLED OUT AND M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LATEST CHANGES NOT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FLASH on your system copy the 2 files FLASH30.EX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WP to any directory on your hard drive.  FLASH does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rive it is run from.  The first time you use FLASH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called FLASH.CNF in the same directory as FLA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from.   FLASH.CNF  will  contain all  future data 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ors and paths to your variou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pied the files  to the directory you want 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ide in, simply  type "FLASH30" from  the dos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will be created and you will b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ain FLAS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ysops it is assumed that you are familiar with a wid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and their various interfaces. Because of this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e mundane mechanics of how to use pull down menus,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etc,  and basically  explain the  various options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switch  commands/options that may be called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LASH is run. Typing FLASH30  by itself on the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FLASH to load based  on the display adapter it 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a color card  the program will operate in col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now  checking  down for  slow  displays  and if  it  find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 it will run in black and white. To overri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e following  switches may  be included  on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SLOW DOWN SLIGHTLY TO PREVENT SNOW ON SLOW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ALL  SCREEN WRITES  WILL GO THROUGH  THE DOS 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ALL SCREEN WRITES WILL USE ANSI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SI.SYS) MUST BE INSTALLED THROUGH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NO  FORCE BLACK AND WHITE FOR MONOCHROME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COLOR CARD, (i.e, Compaq por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run FLASH in ansi mode with forced black and whit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rom dos would be "FLASH30 /A /MO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of FLASH contains a pulldown style menu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 various  options  needed  to  operate  FLASH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on the main screen are the statistics of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erence  including  the selected  display 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, message counters, conference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down menus are listed on the first line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tyle  Config  News  Misc  EDIT       Qu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particular menu option just press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name. For example  to select Config, press {C}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enu will be displayed.  Following is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option from Style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inter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various types of  output display files tha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FLASH.  While the style of the output file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with the edit conference command this the fast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output style for the currently selected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number corresponding to the type of file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display and then REBUILD the file (see REBUILDING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 the different  options you  can keep  a 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NEWS display so  that your callers  won't be bor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play everytime they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si Fi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are  number 0  thru  99. The  screen will  cl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onferences in groups of 20. You will be pro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conference  number to  activate  or you  can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key  to   display  the  next/previous   group  of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 page through the conferences to 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For example  if you  load the change  conference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0-19 are being displayed you can still direct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if you know that is the conference you want to activat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 your conference  press {ESC}  to return  to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nference number does  not have a conference name 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not be  activated.  Refer to  Edit Conferenc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Conference option  will present you  with much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when changing conferences. Conference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 20 and  can be  selected by  typing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umber.   Additional groups of  20 conference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using the PgUp/PgDn keys. Type the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(or {ESC} to return to the mai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list of options that when 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effect for that particular conference only (see NOTE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The options and their descrip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ame     A 25 character description(NAME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(i.e. "TURBO C USERS GROU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. Pause.         Many BBS programs now allow a displ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paused during execution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character numeric code su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for pausing. (i.e. 004 for ^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This is the sysop or co-syso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              Select the output display sty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is conference to use.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Plain, 2=Newspaper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   This is the path or directory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pects to find the necess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is on a diffe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FLASH, the path must be pro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D:\MYBBS\CONF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NAME_1     This is the primary ansi outpu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ked in at a width of 8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CBOARD system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G" for the main conferen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e appropriate name for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NAME_1    This is the pure ascii display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this would be "NEWS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n 80 charac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NAME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NAME_2    These are supplemental an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vailable to those BBS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nerate additional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's with NON-IBM typ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be generated in 4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haracter widths. No attemp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ffer any style option on the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y will be formatt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LAIN. 40 character mod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output as lines may not alwa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properly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croll through the various options by repeatedl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{ENTER} key or by using the Up and Down arrow keys.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tisfied with the setup press  the {ESC} key to lock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 to  Rebuild  your  files after  making  chang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(refer to REBUILD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ystems expect to find all of the display fil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directory  with  different  file  names.  To  speed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onference 0 (zero)  first. After that any 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called up to be edited will default to the option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erence 0 so that only the filenames nee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 enter a 25 character description 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BBS  to be  used across all  conferences when 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si Fi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FLASH is it's  ability to quickly change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at  your  callers  see.  One  of  the  most 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s  the  capability  to  vary the  colors  u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 This option is very flexible as we all hav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as  to what  looks great  and what  doesn't.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your news file can be colorized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BBS/Sysop Name        []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Message Header        [] L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Headlines             [] Lin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e  and two  when set  to different  colors can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changing lines  (like greenbar paper) sometimes 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 the colors  for the  various options  above,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 the up and down arrow keys and press {ENTER}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xt to the selection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chart will be displayed. Again using the arrow keys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box. As each color is passed in the box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change to that color for review. To aid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can't see  the colors no matter  how hard they tr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ors will  be displayed  in text  form undernea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ox. For  example: "CURRENT SELECTION:  WHITE ON BLACK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ose colors are high-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the  color for that option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TER} key to lock the color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se  steps for  each  option that  you want  to 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re in effect only for the currently selected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REBUILD your files after chang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buil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play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play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Supp.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Supp.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LASH New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changes are made to  your conferences or NEWS FI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lect  this  option  so  that files  can  be  rebuilt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lways  placed at the  top so that  the new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chronologically from newest date to oldest.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build files in  the currently selected directory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changes in several conferences be sure to Rebuil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2-5 are provided only  as a quick means of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iles that you have created.  Select the fi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the  corresponding  number  and  the  fil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display  will pause at the  end of the new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er you to the chance to {R}eview the file again or qu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6  activates the  FLASH news  editor and  is 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under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um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a  way  to  exit  to  dos  without  leaving  FLASH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your dos tasks type {EXIT} and press {ENTER}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xit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FLASH  and  return  to  dos. All  changes  are  saved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NEW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FLASH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provides a built  in mini word  processor for creat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existing News FLASHes.   If you've used a word 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xt editor (of  course you have you  are SYSOPS)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mfortable with FLASH's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or  is first loaded  you are presented  with a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existing  messages. The following  commands ar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 around the view portion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1}HELP, {E}DIT, {K}ILL, {N}EW, {+}NEXT, {-}PREV. {ESC}=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1} Will give you a brief synopsis of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}dit will place you in edit mode to revise an existing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create a new one. (more on thi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}ill will delete the message that is currently being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Once killed or  deleted this message  can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 as automatic packing is done on the file as soon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removed (KILLED)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N}ew displays  a fresh  video page,  for creating  new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}NEXT.. The plus key is used  to page forward one message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review. The  messages will be  displayed from new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st.   Forward paging  will stop  when the  oldest mess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}PREV.. The minus  key is  used to page  backwards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oldest to newest. Paging will stop after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=EXIT.. Quit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message start with a clean video page (Press  {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been  reviewing previous  messages).   Begin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normal  A-z  keys.    As  a  line  is  typed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rap at  the end of  the line and  the curso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line.   When the bottom  of the display p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it will scroll upward allowing you to type up to 9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aneuvered around the screen by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al keys or multiple lines  can be moved by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or PgD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your message press the {F10}. You will be prompted to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adline  to the  message.   After  typing the  headline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TER} and the message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message has been started or editing begins on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e changes  made can  be aborted by  pressing the  {ES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You will be prompted to confirm the message abort. Type {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to abort the message or changes, or {N} No to resum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EXIST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essage to edit by  paging through the news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us and  minus keys  (+,-).   Position the  cursor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at  the position to  begin editing and  type. A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message press {F10} to save your changes or  {ES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contains a  small graphics mode that  will ai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your news files. While editing press the {F7}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graphics  mode.   The  bottom line  of the  edito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veral graphics characters and the corresponding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to display them.  For example to make the character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press the plus (+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have been  matched to the shape  of the keypa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keyboards with the number 9 key always being a top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character and the number 3 a bottom righ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{F8} key while in graphics mode will swap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. There  are  4 characters  sets  available which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in making simple boxes and borders around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graphics mode press {F7} again or the {ESC}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 to it. If  you've followed the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up and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ook forward to hearing from you and of course receiv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Feel  free to  pass this  Demonstration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to your fellow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f you have any problems contact KEN WILCOX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r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5) 942-2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1200,2400 -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sh 3.0 - User's Documentation                 Page 1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