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INPUT will let you kinda remove a PCBoard v15.0 prompt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from your PCBTEXT file in place of a prompt you don't wa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just stuffs the keyboard buffer with a ^M &lt;Enter&gt;. So that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ped. I use it in place of "Enter your last name" prompt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er see's is "Enter your FULL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but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wn Reimer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