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ngelist Wars v1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support the Shareware concep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Due to the great number of registr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from EW v 1.0 we have moved to a "key"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ieve your registration we will mail you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"key".  Follow the instructions in th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"key" will "unlock"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, then fill out the por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 and mail with your check or MO made out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ard. Our goal is to process all orders within 1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41 N. 4th Ave. #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  8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ngelist War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I am enclosing  a check or MO for $1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or type the following information clearly, the</w:t>
      </w:r>
    </w:p>
    <w:p>
      <w:pPr>
        <w:pStyle w:val="PreformattedText"/>
        <w:bidi w:val="0"/>
        <w:jc w:val="left"/>
        <w:rPr/>
      </w:pPr>
      <w:r>
        <w:rPr/>
        <w:t>way you want it to appear in your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you want to thank for registration donations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your mailing address so that we may send your</w:t>
      </w:r>
    </w:p>
    <w:p>
      <w:pPr>
        <w:pStyle w:val="PreformattedText"/>
        <w:bidi w:val="0"/>
        <w:jc w:val="left"/>
        <w:rPr/>
      </w:pPr>
      <w:r>
        <w:rPr/>
        <w:t>registration key. We will not use this information for any othe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optional, but would be much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ximum speed does your modem support?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ercentage of your callers use ANSI? ___   RIP graphics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shareware copy of 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________________________   Location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#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, in your opinion, would make Evangelist Wars a better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. With your help, we plan to bring</w:t>
      </w:r>
    </w:p>
    <w:p>
      <w:pPr>
        <w:pStyle w:val="PreformattedText"/>
        <w:bidi w:val="0"/>
        <w:jc w:val="left"/>
        <w:rPr/>
      </w:pPr>
      <w:r>
        <w:rPr/>
        <w:t>you more interesting, entertaining, and unusual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