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ANGELIST WARS SYSOP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YSOP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ssume that you are a System Operator (SYSOP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System (BBS).  This text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run Evangelist Wars on your BB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sume that you are familiar with running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installing software on your comput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fer to your BBS software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doo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angelist Wars was developed by three college students -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bbard and Terry Ebaugh who wrote the story and did the program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NSI artist Jasper Ossentjuk, who painted the graphics and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operating our support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angelist Wars ("EW") is easy to play and full of sati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 for those that have open minds. There are two different 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n and dirty. While the graphics in Evangelist Wars are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rated G', some of the subject matter in the text of the di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may be inappropriate for children.  Strategically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play exactly the same, and you may have both 'clean' and 'dirt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in the same game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gelist Wars was alpha tested on Absolute Value BBS (602)888-71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a tested by the following Tucson, Arizona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Cooke, Commpost BBS, (602)571-90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Hansen, Arizona Connexxion, (602)770-1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 Cottrell, The Doorway BBS, (602)293-3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like to thank them and their callers for their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helped us to make many improvement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thanks also goes to Scott Baker, who develop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control routines.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hareware version of Evangelist Wars is copyr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. It may be freely distributed if unaltered,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for a 30-day evaluation period. After that, a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xpected. The unregistered version is not crippled in any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an owner of a registered version of Evangelist Wa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itled to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Your name and your BBS name will appear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, and the beg screen will be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BBS support for general questions.  Feel free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mail to:  Terry Ebaugh, John Gibba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sper Ossentjuk on The ABSOLUTE VALUE BBS, 24 hours/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 Number is:  (602)888-7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satisfaction of knowing that you have helped to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hareware marketing system, which will bring you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re quality software, and always lets you try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gistration is $15 by mail or $10 if you downloa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 Value BBS. Please see the file register.doc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NST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for Evangelist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ngelist Wars will run on any IBM XT, 286, 386, 486, PS/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machine with the following capac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version 2.1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2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ard disk with at least 1 MB availabl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 that can generate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BS     - Rbbs-Pc version 16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   -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12    - Pcboard vers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IV     -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  - Phoenix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dcat  - Wildc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14    - Pcboard version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YS  - The Door.Sys format (Gap, Wildcat 3.0, T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ITFIRE - Spitfire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the Program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S.  Evangelist Wars consists of f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.EXE  initializes the game for play. 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before the game can be played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be run before any NEW game can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WMAINT.EXE (The Maintenance program) play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ctivities that happen each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WCLEAN.EXE The main Game Executable for the clea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WDIRTY.EXE The main Game Executable for the dirty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Evangelist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Evangelist Wars 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  COPY THE PROGRAM FILES.   Create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 to hold the program files (We call it \Ev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LL game files in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 Edit the file evang.cfg (a plain ascii text file)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the game for your BBS type. The file is well-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hould be easy to edit. If you are using door.sy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rop file, you may be able to skip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  DOOR-GAME BATCH FILE.  This Batch file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AN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 OF DOOR BATCH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  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(switch to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van                      (goto evan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wdirty.exe                  (run the adul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wclean.exe                  (run the clean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both versions are strategically identical and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ta files, you can have both clean and adult play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game. Only the displayed text will be different. Con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docs for details on setting up batch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levels. If you decide to run only one version, the oth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to save 100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BBS software should be able to copy your drop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here Evangelist Wars is installed. If it ca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add a line to your batch file tha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 file over to the Evangelist War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. Change to the evangelist wars directory and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 program by typing reset. This program will create several fil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needs to load. You will be asked how many days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active to be deleted. This setting is a mat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, but must be between 10 and 100 days. Once se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be altered without restarting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.  ADD THE MAINTENANCE PROGRAM TO YOUR BBS DAI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EWMAINT must be run at least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DD TO THE BBS DAILY EVENT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                             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                        (SWITCH TO DRIVE 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EVAN                              (GOTO GA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WMAINT.EXE                          (RUN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Reset before a new game and run EWMAINT.ex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shouldn't have any problems.  There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Evang.cfg...you need to edit it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before you run the game the first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ng.cfg is documented and an exampl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and Enjoy Evangelist WARS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