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ca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oScan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 was written to make using "SCAN" from McAfee and Asso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hopefully interesting task. It will process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wnload as either .Zips or .Arj files.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"SCAN", the file is automatically moved to a "Bad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continues on with the other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this type of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.EXE" is an excellent program for testing for vir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difficult to understand all of the options avail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can you don't need to worry about them as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rdcoded into the program. To process a director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simply type DoScan &lt;Directory to process&gt;,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DoScan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DoScan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DoSca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DoScan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show the "UNREGISTERED"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easy, simply extract the DoScan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even easier than the installation!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"DoScan &lt;Directory to Check&gt;", no quotes. I hav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ownloads go into a directory called "TOTEST", so when I 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ose files I type "DoScan C:\TOTEST" and sit back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. DoScan will create a working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ory called "TEMP" which is where th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o. Once the files are extracted, they are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"SCAN.EXE" which MUST also be located somewher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If "SCAN" detects a virus (or other possible problem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ss the information to DoScan which in turn will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under the specified directory called "BADFILES". D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the suspect file from the specified directory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DFILES" directory and will give you a Warning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ve has been completed DoScan will continue on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specified director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an is a very tidy program it will cleanup and remove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create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2/94 - v1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                     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  Boardwalk BBS   Borealis BBS    Happy Hunting 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       (206) 941-3124  (303) 750-7136  (206) 228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            Seattle, Wa.    Denver, Co.    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Thank my new son, Robert Lee Edwards,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itting with a wet diaper while daddy finished "Just one more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to my BETA team for beating me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DoScan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