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OSCAN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OSCAN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OSCA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OSCAN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OSCAN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OSCA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OSCA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Virus detection of ZIP\ARJ file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ell program for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.. Makes running SCAN an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on either .ZIP o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Virus detection of ZIP\ARJ file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Virus, Tinker,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Virus detec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