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C - Display Callers for Maximus 2.01wb and 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, I will not be held liable for any damage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 or consequential, relating to the use of 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cknowledge this in full by using 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DC at your own risk !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another who called utili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I couldn't find one that worked the way I wanted.  I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splay program where colors were configurable.  I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each user each time they called with an online and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 I also wanted the ablility to not include the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isplay. Lastly I didn't want to have to delet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n my nightly events. So DC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 reads your Lastread.BBS and gathers the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each callers name, city/st/province, time on, and tim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 also reads a config file called DC.CFG to get the paths,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lors to run. After getting all this information, DC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EC file which then is compiled with MECCA.EXE. You the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e looking display file off you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Caller no longer uses direct screen writes so if you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, the display won't bleed over to an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Caller now has the option to display Alias Na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Names.  More on thi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 consists of thre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EXE   Executi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DOC  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CFG   Configuration File for 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copy all three files into your main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need to edit DC.Cfg with your favorit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 descriptive example of what DC.CFG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. If you follow the same format, everything should work 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C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\Max\Lastuser.BBS      - This is the full path to Lastuser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Max\Misc\DC.Mec       - This is the full path of your Display File (.M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and Slice Club  - This is your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              - If your name is here, it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Max\Mecca.Exe         - This is the full path to Mecca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]                  - Color for the Title in display (Today's Callers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lightblue]              - Color for the Date in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]                  - Color for the Lines in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yellow on blue]         - Color for Headings in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lightcyan]              - Color for User Name column in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lightgreen]             - Color for City/State/Provinc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lightred]               - Color for Time On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lightred]               - Color for Time Off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         - Alias Switch. NO displays Real Name, YES display's 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If you have the Alias Switch set to YES and a user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lias, DC will use his Real Nam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Sysop Name must be exactly as it appears in the User File for Maxim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s It!, 14 lines. Save and your done with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you include full paths on the lines that require full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valid Mecca color may be used in the color area of DC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Mecca color tokens are listed in Max_Ref.Prn on Page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in your Menus.CTL you need to add a entry to let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 display file. So, edit Menus.CTL and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to your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File    Misc\DC                Disgrace "Today's Call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ave Menus.Ctl and type Silt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, you want to run this after every caller so each call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the display file. So, I have included an exampl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bbs.bat which is what FrontDoor (Front-End Mailer) 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un Binkley, you probably use Spawn.bbs or Startmax.b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of you using just Maxim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DC run after every caller except when Maximus exi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rrorlevel of 2. Errorlevel 2 means the caller never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 the "What's Your Name" prompt. If you don't do this, then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dd the last person who's name is in Lastuser.bb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file and your display file would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n scaled example of my Exebbs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-b%1 -p1 -t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47 goto ga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46 goto gam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3 goto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2 goto no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bld user.bbs area.da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no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gam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ga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oad game he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re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ga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gam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oad game he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re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s It! (I Hope. &lt;smil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setup, DC will be ran for every valid c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user will be added to your display file fo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day a new display file is created. DC gets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your system.  If the system date and the d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isplay file differ, then a new display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reated, otherwise the data is just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pe you enjoy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Scott Dudley for writing the Best BBS package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Freeware. If you use and like my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me a postcard or something. I'd like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other sysops think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 Sp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ok and Slice Club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2 Warringto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ville, IL 61832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1:233/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FREQ DC from the above address using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Magic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 was written using Microsoft's Basic Professional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Version 7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3 -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4 - Fixed spacing problem when writing user's name and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5 - No longer uses direct screen writes to fix bl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 problem in Desqview. Added alias display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6 - DC now trims leading spaces off of entries in DC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