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n Bu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ob's Lad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1 (813) 541-1896 16.8K DHST (Freq's per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(813) 544-6164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1:3603/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(c) 1992,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D'bridge (tm) Log Trimm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 is a utility that will keep your D'Bridge Log trimm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exe  -----&gt; dbtri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doc  -----&gt; dbtrim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-----&gt; Updat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-----&gt;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 ----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-----&gt;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dbtr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will only trim back the dbridge (tm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n (7) days.  The REGISTERED version can be any number of day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program is registered or not, you must pass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TRIM12 logfil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ogfile" is the input log file you are to tr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n" is the number of days worth of "dbridge history"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atter what number you pass in the UNREGISTERED version, "7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YOU MUST PASS THE PROGRAM A NUMBER REGARD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will accept any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No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exe READS dbridge.log and WRITES dbridge.000 (as a tem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exe then copies dbridge.000 to dbrid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.exe then deletes dbridg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&amp; 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is program.  The author will NOT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, indirect, incidental, or consequential damage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DBTRI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btrm11 may not be distributed as part of any commerc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rvice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ndor's of Shareware/Public Domain software may not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the express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TRIM12 REQUIRES registration!  If you do not register it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r reque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[ The bottom line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assume that the utility has no real value if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it.  If that's the case no update version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Please Regist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ift of $5.00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GISTER.DOC and REGISTER.FRM contain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[ END of DOC ]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