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IZE  1-29-94 By Matt M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ircui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w to programming, this is my first real effor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ample problems from a book.  This is also my first attem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.. for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all my Wildcat! prompts from the defaul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change the color of my quote displayed from quot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no way to do this but add the color code to the quot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Mine is quite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 I wrote this utility.  It is very basic (look at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exactly as I had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OLORIZE you will be prompted for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le MUST be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ll rewrite 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he color code to a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Will accept any 4 character str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this program for other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o it's job and inform you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up to grab coffee or a beer, it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is is also my first attempt at covering my butt legally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Not guaranteed to do anything, much l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of it.  Not responsible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never register a program like this, and I don't expect you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something for ya, drop me a note on the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 (Probably where you got the file) and say than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me to continue my college education.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handy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reward for reading all the way to the end of the .doc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quotes.bbs file has the quote to the far right, with som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to the quoted (if any).  To avoid a dull monochrome loo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 (Or similar facsimile) to change anything with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@0F@ for you color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(MAKE SURE YOU PUT A SPACE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9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your favorit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ndented lines will have another color.  Looks s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ys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