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M-MAI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have Cam-Mail already installed, be sure to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M-MAIL.KEY and MAIL files.  Also, b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 -r *.* in your Cam-Mail Directory and in your 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ensure that none of your files have a READ-ONL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hich will cause the INSTALL.EXE to bo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's make this short and simpl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nd nothing can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ctual Cam-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Zip the CAM-M120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ype INSTALL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ollow the instructions i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you've previously installed Cam-Mail, then that'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m-Mail vi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ake ALL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Go into your PCB directory and run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Go into      D User Info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Go into      C Add/Update Third Par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 Name of Third Party Application? 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 sure you enter the name as CAM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Static Siz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Dynamic Siz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 KeyWord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PGDN to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t this point you can bring up all your nodes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Go into your PCB directory and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Hit the J key to edit your Main Board Conference.  Go down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LST (Or it might be called DOORS.DAT) file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by the name of: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setup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MAIL                    10  N    Y    N     N     C:\CAM-MAIL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8:23:39 ��� 10-08-92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USERS SY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SHELL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- The "Path to DOOR Files" should be used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.  By setting the "Path To DOOR Files" to your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r MAIL batch file can be accessed by all nodes (Thu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everal MAIL batch files).  I highly suggest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 to DOOR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let me make mention that the "Path to DOOR Files" simp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ATCH file (Which is called MAIL since we defined ou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S.LST file as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stallation of the Cam-Mail files, a file called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your CAM-MAIL directory.  Depending how you installed PC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change it.  This is the actual file that will run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id not use the "Path to DOOR Files", then you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The batch file) into your PCBoard directory and then modify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 TEXT editor will be required to edi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mportant information is that the FILENAME in the DOORS.LST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TPA need to be EXACT.  So if you run the Mail Do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like "Notify Sysop TPA not installed correctly"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and FILENAME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information on how to setup some of the other EXTRA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AM-MA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Pretty simple.  If you run into any problems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all us during normal business hours at 801-489-4878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pringville, Utah, and are on the Moutain Time Zone for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