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CN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ry O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CALLCNT, you must accept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result from the use of CALLC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only purpose of this program i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and enter the call number into your Activity.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omes helpful if you want to give a prize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th. caller to your BBS. If you are just curious ab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r number 500 you can also look back at your "old"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kept them) and will know right away.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s part of your "POSTCALL.BAT" or as part of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form of distribution which gives users a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, you are expected to register. 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-- 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maximum trial period. 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CALLCNT useful and you continue to use i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days) trial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$5.00 to Larry Edwards. See "REGI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5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included registration order form (file REGI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n your registration today.  You can send REGIS.T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PY REGIS.TXT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get unlimited technical support via surface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ave the author's ear when it comes to sugg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help increase competition in the software industry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low 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nally, you can be proud of the honesty and integrity you'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istering the program and having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work with the old Activity.log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. The only difference is in the CALLCN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should now contain the sysops name and NOT the 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, extract "CALLCNT.EXE" into any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your Activity."log". You will need to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lCnt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it all begins, 2 simp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&lt;- Total number of callers. From your WC 'IDL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Edwards &lt;-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nsate for the FIRST time read, run "CallCnt", then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number of callers in the activity log from line 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rrect from there on in and never need to mak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be sure the "Activity."LOG"", CALLCN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CNT.CFG are in the same directory then type "CALLCNT ACTIVITY.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x's represent the log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your log, numbering each call and saving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log to a file called ACTIVITY.BKx. The x represent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mber I.E..Activity.001 becomes Activity.B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deleted each time you run the program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it then move it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Multi-line BBS and want to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CALL.BAT" I recommen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allcnt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allcnt Activity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cnt Activity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"Call" on each line causes "DOS" to come back to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last command is run. You may run this on as many log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r skip logs you do not want run. If you have a lot of log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do not erase them nightly I recommend using this progra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the program each entry will have its own number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ach callers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59 JON SHERMAN [REGULAR] - Kent, WA at 2400 bps on Sun, 12/13/92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already exists in the log then it 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number existed then a new number will b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logged on locally or by calling in then that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only new call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:24 LARRY EDWARDS [SYSOP] - Tinker Software on locally, Tue, 12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 Databits:YES, ANSI Detected:YES, MNP:NO, CONF:0, Time Limit: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8 line message left in 000 - Local BB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7 line message left in 004 - Wildcat - 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al Tomcat packe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24 Signed off NORMALLY.  Time Logged: 0 with 998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28 READY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program runs and finds a new call, without a numb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ncrease the total number of callers and keeps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LLCNT.CFG file. If an ERROR occurs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n the screen and write it to a file called CALLCNT.ERR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o it will not hang up any batch file it i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IGHLY recommend that you copy all the necessary files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est run the program so you can get the feel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 Once you are satisfied then run it on your log fil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Edwards    Tinker Software BBS  Boardwalk BBS     Boreal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429    (206) 852-7708       (206) 941-3124    (303) 750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Wa. 98032  Kent, Wa.            Seattle, Wa.       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4010,773   1200 - 9600 Bauds    1200 - 9600 Bauds  1200 -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accepts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my Wife, Evelyn, for her Friendship, Love, an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pect of my life.  Especially my addiction to comput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embers of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Paul Mayer and Bob Falk for advice on shareware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ilerplate text for m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people at Mustang Software for making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made every effort to provide a safe and stable program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errors or addi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