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BS Welco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Hrusovs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HE BBS WELCOME PROGRAM MUST ACCEPT THIS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ARRANTY:  THE BBS WELCOME PROGRAM IS SUPPLIED AS I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 DISCLAIMS  ALL  WARRANTIES,  EXPRESSED  OR 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,   BUT  NOT   LIMITED   TO,  THE   WARRANTIES 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AND OF FITNESS FOR ANY PURPOSE.  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S  NO LIABILITY FOR DAMAGES,  DIRECT OR  CONSEQUENT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MAY RESULT  FROM THE USE OF  THE BBS WELCO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BBS Welcome Program.  This Program is Designed for BBS SysOps</w:t>
      </w:r>
    </w:p>
    <w:p>
      <w:pPr>
        <w:pStyle w:val="PreformattedText"/>
        <w:bidi w:val="0"/>
        <w:jc w:val="left"/>
        <w:rPr/>
      </w:pPr>
      <w:r>
        <w:rPr/>
        <w:t>to 'Show Off' their Bulletin Board System.  With Registration, a Custom-</w:t>
      </w:r>
    </w:p>
    <w:p>
      <w:pPr>
        <w:pStyle w:val="PreformattedText"/>
        <w:bidi w:val="0"/>
        <w:jc w:val="left"/>
        <w:rPr/>
      </w:pPr>
      <w:r>
        <w:rPr/>
        <w:t xml:space="preserve">Designed version will be completed for the Registering SysOp.  Once that </w:t>
      </w:r>
    </w:p>
    <w:p>
      <w:pPr>
        <w:pStyle w:val="PreformattedText"/>
        <w:bidi w:val="0"/>
        <w:jc w:val="left"/>
        <w:rPr/>
      </w:pPr>
      <w:r>
        <w:rPr/>
        <w:t xml:space="preserve">version is complete, the Registering SysOp will own that version, and be </w:t>
      </w:r>
    </w:p>
    <w:p>
      <w:pPr>
        <w:pStyle w:val="PreformattedText"/>
        <w:bidi w:val="0"/>
        <w:jc w:val="left"/>
        <w:rPr/>
      </w:pPr>
      <w:r>
        <w:rPr/>
        <w:t>allowed to distribute it in any manner they choose, so long as they do NOT</w:t>
      </w:r>
    </w:p>
    <w:p>
      <w:pPr>
        <w:pStyle w:val="PreformattedText"/>
        <w:bidi w:val="0"/>
        <w:jc w:val="left"/>
        <w:rPr/>
      </w:pPr>
      <w:r>
        <w:rPr/>
        <w:t>alter it in any way, shape or form, with the exception of compressing it</w:t>
      </w:r>
    </w:p>
    <w:p>
      <w:pPr>
        <w:pStyle w:val="PreformattedText"/>
        <w:bidi w:val="0"/>
        <w:jc w:val="left"/>
        <w:rPr/>
      </w:pPr>
      <w:r>
        <w:rPr/>
        <w:t>with one of the common compression utilities, i.e. PKZIP, LHARC, ARJ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 Welcome 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Colorfu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Context-Sensa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Fully Menu-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Educ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Sure to Increase Pay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Extremely Eas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   Technical Information 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 System Requirements 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 Distribution Files 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 Preparing to Run 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 Beginning Screen 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 Welcome Screen 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 Main Menu 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  The Actual BBS Tour 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.  Ordering Information 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 Ordering 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 Pricing Structure 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 Payment Methods 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  Explanation of ExampleWare ...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  Disclaimer, Agreement 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BM PC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S or PC DOS v3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MONO,CGA,EGA,VGA, or MCGA Adapter and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256K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Floppy o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eadme.1st          405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Bbs.doc           11714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Bbs.exe          492924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Bbs.hlp           38625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Sysop.doc           599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Order.frm          1612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Basic.ckl          1584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Expert.ckl         2131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Elite.ckl          2536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File_id.diz         41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PREPARING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BBS from the Command Line DOS Prompt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BEGIN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screen that you will see when you run the program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roduction screen to the Generic BBS Welcome Program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appear in any specific version that you might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e screen was included simply to let you know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way we could present this new concept to you and let you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hand what it can do for you was to include an actual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lcome screen will list the BBS Name along with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nd Voice Numbers (if desired).  The Welcom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an introduction screen to tell the use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hone numbers of the BBS.  This is the First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users will see when they run Your Customized vers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should you decide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Main Menu, you will have 5 distinct choices.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What is Your BBS all about?  You can place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your BBS here, specialties, a 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our your BBS.  You will be able to actually give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lete offline tour of your BBS system, show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ous screens, menus, help files, and explan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.  In many cases, users will be amazed as to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istic this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Explain Access and Security levels. 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users the different access levels availab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 the benefits and requirements of each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Print Subscription Form.  If you charge for access fe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you accept donations to your BBS, your us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simple way to print out your registration for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out and send i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oming Attractions.  Yes, you will be able to tell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have in store (or in mind) for the BB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THE ACTUAL BBS T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Entering Your actual BBS Tour, the user will be 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EXACT 'look and feel' of the BBS system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from Logon to LogOff.  They will enter your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your first screen, be it your Mailer menu,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og screen.  They will then be able to "walk through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LogOn procedure, and arrive at your Main Menu. 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your Main Menu, they will be able to access eac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nus, i.e. utilities, files, bulletins, Doors,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as if they were actually on your system.  Not onl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be able to see your system as it appears, but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get help concerning each of the menu op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vailable to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II.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, John Hrusovszky, markets The BBS Welcome Program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Ware concept.  Orders are accepted from BBS SysOp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 full potential in which such a program can hav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BBS and overall profitability.  Let's face it, in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of online services, most serious SysOps are attempting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things: Make it easy for the user to use their system -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understand the options available to them, and to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even on its operation.  The BBS Welcome Program can grea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in both areas.  What better way than to entice a us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scribe/donate to your system than by sending them a progr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forcing to them that you DO care that they underst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want to be as much help to them as possib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hree levels of BBS Welcome Programs in which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BASIC version, which lists all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along with your ANSI Menu Screens, and Hel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comman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The EXPERT version, which lists all the above, along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or 3 level deep Menu Screens, depending upon w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 BBS uses.  In essence, this version will be near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logging i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ELITE version, while does all of the EXPERT ver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us it lists the ASCII text of each and every one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bulletins, shows your actual doors in operatio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ists your System News file for users to view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SysOp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omplete Program Disk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echnical Support via Voice, BBS, FIDO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License to Distribute in Unlimited Fash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nnouncements of New Products and Featur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PRIC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Version   :       $  3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 Version  :       $  7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ite Version   :       $ 125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currently accept Cash, Checks, Money Orders, Cashi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, and Credit Cards (VISA/Mastercard).  For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Ordering, please logon to one of our current or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 (listed below) and order via our Credit Doo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upload pertinent information as a Sysop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at that time to expedite your order, i.e.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, Help Files, Logon Screens, etc. -- all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one of the .CKL files contain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Welcome Program OnLine Ordering S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Twilight Zone BBS           (715) 652-2758  USR HST 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ttention to the Details RyBBS  (909) 681-6221  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EXPLANATION OF EXAMPL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Ware is Commercial Example Software that you are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heck out" before you Actually Order it.  Obviously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Ware in and of itself is not useful to you for your us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very useful in determining that this concept is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Welcome Program holds specific copyrights, alo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ook and Feel' copyrights.  When your order is receiv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, you will receive a limited license to distribu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 version of The BBS Welcome Program, along with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that you so desir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DISCLAIMER/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NOT responsible for any items that we receive from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It is YOUR obligation to provide us with exact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ish placed in Your custom version of The BBS Wel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ll files and documents that we receive from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 into the program EXACTLY as we receive them. 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happy with the menu appearance and the wording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you are sending us for inclu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, we may log onto your BBS if we are not 100% familiar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'look and feel', so we can make a very professional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and your users.  We will need sufficient acces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be able to get to know it well so that we can re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ilight Zone BBS</w:t>
      </w:r>
    </w:p>
    <w:p>
      <w:pPr>
        <w:pStyle w:val="PreformattedText"/>
        <w:bidi w:val="0"/>
        <w:jc w:val="left"/>
        <w:rPr/>
      </w:pPr>
      <w:r>
        <w:rPr/>
        <w:t>FIDO 1:238/300.0</w:t>
      </w:r>
    </w:p>
    <w:p>
      <w:pPr>
        <w:pStyle w:val="PreformattedText"/>
        <w:bidi w:val="0"/>
        <w:jc w:val="left"/>
        <w:rPr/>
      </w:pPr>
      <w:r>
        <w:rPr/>
        <w:t>(715) 652-2758  USR HST DS</w:t>
      </w:r>
    </w:p>
    <w:p>
      <w:pPr>
        <w:pStyle w:val="PreformattedText"/>
        <w:bidi w:val="0"/>
        <w:jc w:val="left"/>
        <w:rPr/>
      </w:pPr>
      <w:r>
        <w:rPr/>
        <w:t>SysOp: John Hrusovsz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to the Detail RyBBS</w:t>
      </w:r>
    </w:p>
    <w:p>
      <w:pPr>
        <w:pStyle w:val="PreformattedText"/>
        <w:bidi w:val="0"/>
        <w:jc w:val="left"/>
        <w:rPr/>
      </w:pPr>
      <w:r>
        <w:rPr/>
        <w:t>(909) 681-6221  v.32</w:t>
      </w:r>
    </w:p>
    <w:p>
      <w:pPr>
        <w:pStyle w:val="PreformattedText"/>
        <w:bidi w:val="0"/>
        <w:jc w:val="left"/>
        <w:rPr/>
      </w:pPr>
      <w:r>
        <w:rPr/>
        <w:t>SysOp: Clint Brad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Clint Bradford and Norman Simm for Beta Testing and</w:t>
      </w:r>
    </w:p>
    <w:p>
      <w:pPr>
        <w:pStyle w:val="PreformattedText"/>
        <w:bidi w:val="0"/>
        <w:jc w:val="left"/>
        <w:rPr/>
      </w:pPr>
      <w:r>
        <w:rPr/>
        <w:t xml:space="preserve">generally helping through the design concepts of this progra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all Mail Order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Hrusovsz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0 East  Main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burndale, WI. 54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