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.DOC &amp; LIST OF OFFICIAL MAXTOOLS DISTRIBUTIO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y favorite part of Max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thank the following people and present them with a free </w:t>
      </w:r>
    </w:p>
    <w:p>
      <w:pPr>
        <w:pStyle w:val="PreformattedText"/>
        <w:bidi w:val="0"/>
        <w:jc w:val="left"/>
        <w:rPr/>
      </w:pPr>
      <w:r>
        <w:rPr/>
        <w:t>registration of MaxTools. Not all beta testers get this. The following</w:t>
      </w:r>
    </w:p>
    <w:p>
      <w:pPr>
        <w:pStyle w:val="PreformattedText"/>
        <w:bidi w:val="0"/>
        <w:jc w:val="left"/>
        <w:rPr/>
      </w:pPr>
      <w:r>
        <w:rPr/>
        <w:t>individuals worked non s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mas Stubb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133/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Eternity BBS -- Atlanta, 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04)892-02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m Lan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382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tom Enterprises -- Austin, Tax_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282-3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ham Tippet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351/1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town BBS -- Black Creek,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4)337-2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Ho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: 244/11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ilet Seat BBS -- Hamilton, Ont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16)575-9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C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129/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12)766-1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ICIAL MAXTOOLS DISTRIBUTIO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Distribution Points For The Latest 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The Magic Filename: Max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homas Stubbs      (South Eastern U.S. Distrubutor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-14400 V32, V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133/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Eternity BBS -- Atlanta, 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04)892-02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m Lane           (South Central U.S. Distribu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Robotics HST/Dual Standard 16.8 b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'eqs 0300-0500 Central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Nodelisted Systems Welco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382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tom Enterprises -- Austin, Tax_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282-3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raham Tippett     (Canadian Distribu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-14400 V32, V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xTools" user is set up for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351/1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town BBS -- Black Creek,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4)337-2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