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GRAFFIX for Windows and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on floppy disk or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provided that the shareware distribu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X430.ZIP, is not renamed, and that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remain unalter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distribute on CD-RO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J 07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40.3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phone 908-689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