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N AND O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install/run/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urpo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nstallation, as well as optional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installation.  Ideal not only for stand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ut also for the temporary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demonstration programs or the like. 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lf-extracting archives or unarchived files. 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and very little memory.  Checks for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he option to specify where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program can shrink down to only 2kb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assumes that the files to be installe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same place as itself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logged drive is C: and you execut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INSTALL then the install program will look for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hard disk is detected then the application is ru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stallation 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details must be located in a file named INSTAL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AMPLE.DAT gives an example of the kind of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in an INSTAL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AT must be a text file of the following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cated in the same directory as INSTALL.EXE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ous items in the INSTALL.DAT fil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gramName&gt;       { Name of file to execute after the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have been installed, eg  Breeze.exe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Leave this blank if you simply want to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install the files without execu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anything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fExtractor&gt;     { Name of self extracting file.  When a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self extracting file is specified 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then the files to install (below) ar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ignor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gramTitle&gt;      { up to 72 character title/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rectoryName&gt;     { directory off root directory to instal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package.  Up to 12 characters. eg  Breez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Install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here you can insert up to 6 lines of text instructing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user about what is happening and what to do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Install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FilesToInst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here starts a list of up to 30 file names or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pecifications which indicate which files to inst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r example,  Breeze.exe  or *.ex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FilesToInst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Needed&gt; { maximum disk space required for installa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in kilobytes (1kb = 1024 bytes), eg  400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ninstall&gt;   { Yes or No, indicating whether you wish to g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the user the option to un-install the pack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after u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wapOut&gt;     { Yes or No.  If Yes then the install program wi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swap out to EMS or hard disk if space is avail-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able, making more memory available to execute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program named in "ProgramName".  With swapping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out enabled the installation program will shrink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down to a little over 2kb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released as Shareware (try before you buy)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valuating this program, you intend to use i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to send a registration payment.  Regist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: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REGISTER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