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style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 to discuss printing for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cree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Laserj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m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specify that the printer is on parallel port 1, and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HP support has been provided in minor release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YPE =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ines specify that your HP printer is on parallel port 1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output to go directly to a PostScript printe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int-screen driver installed, it is probably bes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in CONFIG.GED referring to printers.  This will assume an 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driver which will be ignored if on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rinting is usually done outside a GED session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f diagrams, one would normally issu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PS -f diagrams.ps -1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P1 diagram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takes the contents of the entire DFD tre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DIAGRAM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outputs the diagrams to a Postscript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is on a network or parallel port, you may us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INT command to print you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diagrams in a desktop publisher, such as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, you must not put more than 1 diagram in a file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ll print atop one another).  Also, you must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ument will be landscape or portrait; GEDP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, but the -r flag will change the diagram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inter manufacturers, and many programs, provide TS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or printing screen images.  GED works with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most vendors have standardized on is the us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often abbreviated as INT5, to support thes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uch a TSR (Capture, by Inset systems; FRIE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Soft; GRAB in WordPerfect; and a host of others), you shoul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with the following line in CONFIG.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rint as usual from GED, by using the Control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Using the Shift-PrintScreen key will work, bu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a chance to erase the cursor and clean any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When the cursor returns,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PTURE.DOC for some specific produc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