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(anyone who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s for a profit) on the distribution of GE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Not for profit user groups and BBS's may distribute GE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without explicit permission. If you wish to have updat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you automatically, please send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included on this disk are copyright 1993 by Natur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South Fifth Street, St. Charles, IL 60174, (708) 377-73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047,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ending this disk to you and the letter that accompanies it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val of Natural Software for your distribution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 as part of your shareware library. If you hav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another source, (not directly from Natural Software)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for our explicit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urther ask that you send us a copy of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(catalogs or flyers) which clea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the need for users to register products they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price of your disks is a copying fee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ayment for the product. The material must als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disk as is. That is, with the thre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files together. Or, if you wish, you may extract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on two disks, or use another compression format such a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MUST distribute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a member, we strongly recommend that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n Approved Vendo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For more 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vendor program reduces the workload for both authors an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 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CAP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program, captures text and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from other programs, saves them in separate GEM .IMG fil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load them into other programs that can read the same .IM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Ventura Publisher or WordPerfect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eserves reverse video field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ersion (4.01) now adds support for EGA and VGA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EGA and VGA 43 or 50 line text screens are converted to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using the RAM resident font so that your document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CTLY what was on the screen. New graphics modes support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640x350x16 color mode and VGA 640x480x16 color mode. Supports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x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CAP is VERY popular with companies in the process of produc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or teaching materials for software. With GEMCAP, they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creens directly into thei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