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-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MVP Bridge is the best shareware Bridge game ev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Bridge v3.02 by MVP Software.  If you like to play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you would like to learn, MVP Bridge is for you. 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ly-designed VGA graphics, Sound Blaste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ally strong play, MVP Bridge is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idge game ever developed.  Named by Computer Gaming Wor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shareware card game of 1994 and nominated by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of five best shareware game (all categories)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1 meg free RAM, VGA, MS-compatible mous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Bridge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  For best sales results us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may be distributed via BBSs, shareware printed or on-disk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swap meets, flea markets or computer shows.  For all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MVP Bridge, plu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VP Bridge 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