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3204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4777,1116 or GO MV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MV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rt Stor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Desert Storm Command action gam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ulf War, by MV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esert Storm Command by MVP Software.  Hot Gulf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on, authentic video-capture animation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, explosive digitized sound, and a sizz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al musical score add up to make th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lf War arcade game of them all!  Strap on your hel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let's go!  Requires 286+, VGA, mouse; sound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al.  WARNING: CONTAINS VIOLENCE.  PAR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RETION AD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Desert Storm Command in you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disk shareware catalogs.  For best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s use one of the above description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tion, all MVP product listings M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s "by MVP Software" or "an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ion." This encourages repeat sal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od for both of us.  The only exception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catalog has a separate MVP Softwar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vendor may charge a fee of more than $8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hareware version of this product.  Vend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ouraged to contact MVP Software direct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test version of the product and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our mailing list for direct mailings of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D-ROM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rt Storm Command may be distributed via BBSs, sharew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-disk catalogs, and at swap meets, flea markets 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.  For all other forms of shareware distribution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nyder at MVP Software for distribution permiss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which all CD-ROM publishers and vendors sell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 a retail location MUST adhere.  No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may be sold on shareware racks in any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r on any CD-ROM without prior written approval from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policy affects Desert Storm Command, plu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orders, flea markets, computer clubs, and any o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in a retail setting will be handled on a case b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Publishers and distributors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uthorization before including Desert Storm Comma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o be clear: the above requirements do NOT apply to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