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: Crusade in Spac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quer the galaxy in this Window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date 2140.2: Crusade in Space by MVP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mmander in this new interstella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for Windows.  Build up your fleets,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y, and conquer the galaxy! 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ies do so first.  Requires Windows, VG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Updated version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tardate 2410.2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rusade in Space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Stardate 2410.2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