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O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discoveries of the new science of Chaos is that there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nderlying order in randomness.  Applying  the simple rule  of plo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from a starting  position - halfway to a randomly  chosen vertex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bitrary triangle, using the new point as the next beginning, and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a strikingly orderly  pattern.    This so-called  Sierpinsky Gas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igure with a dimension of less than two, a fractal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IER and see the triangle drawn, the "seed" point circled.   This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inside or outside the triangle, it matters not.  Watch as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illuminated in  different  colors  showing which of the vertic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selected for any given plotte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in the file SIER.C  is made available for C  program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do  their  own  tinkering with  the  patterns.  The file SIER_1.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for  those  wishing  to  try  a   variation,    using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ractor" inside the triangle.  The  resulting pattern  at  first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chaotic,  but soon resolves itself into a visually  interesting ord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ER.EXE requires VGA graphics and a 286 or better machine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reeware, and the source code is herewith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