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 Version 2.7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ville, MD 20853-15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 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pdated release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ndors have permission to destribute this softwar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able way, such as a catalog, BBS, Racks, CD ROM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, etc. as long as all of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You may also use any text and graph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, the program, and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own information files and other program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change in this release are the options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ignore leading spaces or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SHERLOCK will not have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r reminders to register.  The un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istributing will randomly 'Run as if Register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 accepts registrations by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descriptions that you may use in you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EXE   A dual window ASCII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is a text comparison utility that compares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ne by line.  When they don't match, SHERLOCK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  At that point, you may scroll either or both fil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match to put them in sync and continue.  Eith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scanned to locate a line match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the other file.  SHERLOCK displays fiv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in separate windows.  SHERLOCK contains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optionally ignoring case &amp; spaces, jump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copying lines to a printer.  SHERLOCK is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for programmers and writers.  It is ideal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ource files, AUTOEXEC.BAT, CONFIG.SY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- a text comparison utility, compares tw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. Displays five lines from each fil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You may scroll either or both files past the mis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in sync and continue. Either fil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to locate a line matching the line selec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Contains features for searching, ignoring case &amp;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ing around the files and copying lines to a printe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ool for programmers 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PARE UTILITY TOOL DUAL WINDOW TWO SEARCH PRIN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runs on DOS 2.1 and above.  It can be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 + $4 S&amp;H.  VISA, MasterCard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Shareware program called SHERLOCK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tt Kaser.  It is a game.  If you carry both in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fer to my SHERLOCK as 'SHERLOCK, the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