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  Credit card pay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7 Registration ......... @ $2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self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isplaying electronic books with full colou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llustrations that will fit on a 360k disk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..................... @ $25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Total 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yment by: [  ] Cash  [  ] Cheque  [  ] Visa   [  ] M/C   [  ] B/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heque or postal money order       Credit card payment to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to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KEVIN SOLWAY                      RONDEL DIRECT SHARE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.O. Box 207                      P.O Box 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University of Queensland          Laws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t Lucia  4067                    NSW  278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AUSTRALIA                         AUSTRALI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Ph: (047) 59 21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 If paying by credit card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redit card number:  _ _ _ _ /_ _ _ _ /_ _ _ _ /_ _ _ 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ignature:                      Expiry date:  ____ /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