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acky Whe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eav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Wacky Wheel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Wacky Whe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   exe       391,343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       exe       650,437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cky    dat     4,398,948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em    pck         5,211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w-help  exe        17,801 10-17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8,891 10-17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06 10-17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9,307 10-17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766 10-17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