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rell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 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AZ 8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5212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5212,2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Darrel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I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