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COUNSEL MINISTR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mum of 4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Name :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PRINT or TYPE the above information EXACTLY a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it in the CFG file.  The case is very important when I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i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Telephone # (___) ___-____   MaxBaud Rate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Type(s)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will assist me if you have any proble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_________ State____  Zip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Telephone (___) ___-____   FAX  (___) ___-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ck      [ ] Money Ord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to "Charles A. Wootten" in the amount of $1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vant of the Lor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COUNSEL MINISTR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13 West Ri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oaca, VA., 23803-8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(804) 590-2161  HAYES OPTIMA 144b  V.32bis/V.42bis/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(804) 590-1659  HAYES OPTIMA 144b  V.32bis/V.42bis/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476,1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LISTEN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charles.wootten@sot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Distribution Network: 8:2013/7 or 8:3003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804) 590-1659 (7:30 a.m. to 5:00 p.m. East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costs involved, I cannot make telephone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.  In the past I have done this and the cost ha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weighed the income.  I will be glad to help you if you mak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calls to the BBS.  All updates will be posted on The Ser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ord BBS and some others as I do my regular calling aroun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ny ideas or suggestions please get them to me and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incorporate them into a future doo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provide support for my doors and utilities as long as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ll pre-register me on your BBS I will call you the sam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et your registration and leave a msg to you with your REG#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e-register me , you MUST call me using the name you hav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o pick up your registration number(s).  I have had several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ot to pre-register me.  I DO NOT attempt to call again. 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my BBS and pick up your numb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supporting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r. Charles A. Wo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Charles Wo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6113 West River Road, Matoaca, VA., 23803-8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:_______________________  &lt;- You creat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B: 08/12/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(804) 590-2161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: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: At least high enough to leave you a [C]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d prefer to have a copy on disk please enclose an extra $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postage and handling.  The programs will be mailed on LD disk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 Size -=-     3 ___    5 ___    No Preference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cks and MOs payable to "Charles A. Woot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 29 July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