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602) 582-44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516-869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492-9747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