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ENDOR &amp;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Thomas E. Bo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03 Kon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illion, NE 6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402)339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HOME-PHONE-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qm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DM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