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89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an easy to use word processor/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everything you ever wanted of a text process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!  This program has been designed with one 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.. PLEASURE.  You will find the simplicity of BREE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fresh air compared to the dull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pop-up hypertext help system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enu environment, text to .EXE converter (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self-displaying executable programs wi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text search features), multi-windows/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edit), clipboard, file selection menu, exploding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giant files, RAM dictionary for fast spelling ch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ocuments or as you type, create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f you wish, print spooling (lets you print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saving hours of time), mail-merge/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scientific calculator, ascii table, analy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, sort paragraphs or lines, statistic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recent files, mouse supported, fully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ine and box drawing, fast find and replac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word wrapping, auto paragraph reformatting, auto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, restore line function (undo), columns,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, menu operated printer control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cluding column blocks, powerful macr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words, operate in condensed line mod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DOS shell, insert date into text, centre lin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nd any DOS commands from within the editor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e and page functions, set place marker, duplic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cre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mail merge and graphical print previ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nabled in the unregistered version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fit Breeze on a single distribution dis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ssential feature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viewers have said about BRE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bristling with features and must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in share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  Nov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ve never seen a budget-priced word processor with quite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eatures as this.  Altogether an excell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 than you'll ever need and at a reasonable pr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PC (Nov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. . the most extensive set of text editing tools available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ckage.  Breeze offers you everything you're likely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nd manipulating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Brown,  PC Home  Iss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one of the most refreshing new programs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in a while.  Breeze is easy to use, lightning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great features - word processor or text edi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anyone who uses a laptop, a PC without a hard driv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, often needs to use a program that's quick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th - without the frills - should take a look at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Long, Australian PC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ighty-mite text processor that combines ease-of-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utstanding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est, Australian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you want a word processor which you can opera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the box', choose Breeze.  If you wan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the tools you need for writing, such as a spell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analyser, choose Breeze.  If you like a colou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looking screen with on-line help, choose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ie Malone, Sixtee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uess the word that comes to mind when I see Bree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.  Combine the clean look with a couple of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and Breeze is easy to use and very handy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Botsford,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, in their November 1993 edition, found Breez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shareware word processor.  Breeze was compared to the to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ord Processors including Word Fugue, PC Wr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Pro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Tex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0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RZUPDAT.DOC for a full listing of changes made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