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Pro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is the first PIM (Personal Information Manager) for Professio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lawyers and others for whom "time is money," PRO will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and record a professional's time while keeping schedules, names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, and client records in a fully integrated environment.  PR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nu shell and supports billable and non-billable time, time sheets,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deadline lists, appointment and assignment scheduling, automatic 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f incomplete activity, calendars, assignment lists, matters,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eople and entity records, and an automatic phone dia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ime keeper.  The user can customize the list of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run from within PRO.  There is no other product lik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!  PRO is to Time Slips what a Ferrari is to a Yu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PC-compatible with 512K RAM, hard disk, and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printer; DOS 2.1 or higher (DOS 3.1 up for LA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$79 per single-user plus $5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:  285-page, soft-bound manual; 90 days free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, mail, fax, or B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