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JEFFREY R. CAMIN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, SC  29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TACT MANAG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MY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