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on Ryan's Bar (it is a busy board)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VP files from our free file section on Exec-PC at (414) 789-4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