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VP Softw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5 Dallas S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Rapids, MI 49507-140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8376  (voice lin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6) 245-3204  (fax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iterati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ossword board gam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Literati Lite for Windows by MVP Software.  Do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bble(tm)? If so, you'll LOVE Literati Lite, the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game for 1-4 players that will have you playing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k up extra points with double and triple letter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.  Two skill levels, built-in dictionary, coo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, and neat graphics.  Written by real smart peopl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 people.  Requires VGA, Windows 3.1 and mouse. Ver 1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Literati Lite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duct 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i/LITE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Literati Lite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King Arthur's KORT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