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AU SOFTWARE'S WORDLE 1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 Orders Shipped within 24 Hou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ame descriptions can be found in the Solsoft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CHECK THE REGISTERED GAM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WORDLE                Word puzzle scram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ANT RUN   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BALL              Marble maze arcad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 ADVENTURES III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RUSHER CASTLE II     Animated adventure arcad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LOADER LARRY          Logic problem solv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MICE MAZE             Animated adventure maze puzzle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OCK MAN              Animated logic problem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QUAREX               Arcade maze puzzl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WORDMAX               Scrambled word l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Single Game:   $12.00        [ ] Two Games:     $2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Three Games:   $30.00        [ ] Five Games:    $4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All Ten Games!!!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$6.00 for our Eight Soleau Software Shareware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id only if registering one or mo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 will be different from thos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[ ] $2.00  Shipping/Handling (U.S.&amp; Canada)  [ ]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_________  TOTAL PAYMENT ($U.S.)  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a or MC Print Name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#: _ _ _ _ - _ _ _ _ - _ _ _ _ - _ _ _ _   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   [ ] 3 1/2" HD  1.44M       [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] 3 1/2" DD  720k        [ ] 5 1/4" DD 36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PROGRAM FROM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