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Advanced Documentation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be provided here doesn't come close to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ut there are a few thing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in a simpl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Load Another Application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configured your copy of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o use Internet In A Box and Windows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edit the installed applications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You do not have IBox and did not successfully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pplication during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You want to use some other application such as Win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fect or perhaps a different imag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SETUP.EXE found in C:/PR to edit the list of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r copy of Net Resources is linked to a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py or Perfect Recall loaded somewhere el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other copy, navigate to the first screen of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, select MENU, select OTHER OPERATIONS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SETUP select (3) Program ACCESS COMMAN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installed applications.  Your Web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 line 2.  Your graphic image viewer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.  These two lines should stay as brows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viewer.  They may be edited if you want to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 but not deleted.  Every file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ied to a specific line in this list.  Deletin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erase it, just make it disappear and th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program is not starting correctl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it on this list and press RETURN (ENTER)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likely culprit is the PATH and COMMAN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mpletely re-write an application acces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rogram use some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grams may be added by selecting COPY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.  This will display a list of oth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choose from.  Selecting ADD will constru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ommand from scratch.  You will need to be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DOS to do this.  The prin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elp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Working with the Category Tree Structur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Resource database comes with the following setu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Web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Interne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Import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hings you might want to do;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and move all existing categories under one to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Adding a New Category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d been saving Web URL's to a Window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ecided to make a new category under (1) Web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ompanies.  This might be a place to pu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businesses o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Web sites category so the following lis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Jump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On-lin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Ar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Pho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Saved Web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ENU  (press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DI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"Business" as the name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"( Companies and Product information 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 to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ly the next part is really strange.  We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the new category to an exist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1) Make new category to hol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NET Sites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ES to accept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 to get passed the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"C:\PR\WEB" in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.htm" in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(3)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pry Mosaic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(7) Busines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what all we just did is a bit mu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how the program works. 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goes into all thi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Cleaning up the start-up screen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Recall can handle any type of work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as it does Internet material.  Therefore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dopt it for more personal needs.  Befor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for other purposes it makes sense to lump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tuff under one caterory called Internet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the main menu.  (Where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Perfect Re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DI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"Internet Resources"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any description you please or none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2) Make PATH ONL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 Now you have an Internet Resources category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ore than serve as a stepping stone.  Nex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isting categories must moved under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DI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OVE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1-8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down arrow key until (9) is highlighte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verything is under Internet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return to the main screen and you'll se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only one category left.  As a rulle, work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into such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other area we haven't covered and won'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What if you aquired a bunch of graphics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nternet Resources/ (3)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d to be subdivided.  This is common operation. 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categories under (3) Graphics would be easy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ghlight (3), press the right arrow key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erations as before.  But after that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files must be selectively moved out the (3)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o the new sub-categories.  I'll give you a h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(3) Graphics showing in the upper box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listed below, move the highlight up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box moves in front of the lower subcategory box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G to view existing entries.  Select MOVE.  You'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now.  Just following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covered here is not the sort of th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 to memory.  This type of reorganizational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.  It's best to simply refer to the document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documentation is nearly 300 pages. Half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is used for graphics to keep you on track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tutorials demonstrating how to apply Perfect Re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BUYER.EXE program to purchas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register the program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