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Resourc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was acquired from an online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mpleted the installation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which appeared after the first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unning off a CD-ROM now, it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before it will be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 from the menu below to produce a printou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d this while working with the program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pages of printed documentation is available for $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shipping.  Run the BUYER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Getting Started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a CD-ROM you wouldn't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he program was already running. 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ard disk, see file INSTALL.DOC. 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 is a function of how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ore what you find on the Interne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 or floppies.  To get you starte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atabase of Internet search engine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must be launched from under Window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interact with your Web browser.  I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d not provide a group Window, then press Alt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key and click on the P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linked the NET Resourc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installation of Perfect Recall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py and find the new category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T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will appear upon 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permits any organizational stru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s provided to help you understand w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nterne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Impor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search engines.  Select (1)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st select (1) Jump Stations.  This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atabase entries.  Press 1 to view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Craw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WebCrawler's URL into your Web Brows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to move the highlight off (1) an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.  This places the URL in memory where Winkey ca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 ALT-ESC to switch back to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Press ALT-1 to activate Winkey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starting with "LOAD".  Your Web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Now highlight the text in the URL box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followed by the Backspace key to clear it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beginning of the URL box, press Shift-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n the new Net site URL.  Press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mamy return to Perfect Recall an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t address. Leave the browser now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by holding down the ALT key and pres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erfect Recall cycl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s another way to do this you'll find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the Net.  Press ESC until back at the ma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b Sites is the first option.  Now go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highlight (2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ites category stores URL'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base itself.  Press (1) or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eb development resources.  The Filename lin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.WRI.  This is a Windows Write file not a URL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.  Press the up arrow key to highlight D24.WR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G for GET FILE &amp; APP.  Press ALT-ESC to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Press ALT-1 to activate Winkey and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line that says "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will start with file D24.WRI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 URL of interest and select Edit/Past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s Clipboard.  Now use ALT-TAB to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eb Browser.  Clear the URL space and use Shif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in the clipboard contents.  Press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process can be used to record Web sit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Web page, highlight text in the URL box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opy to place it in the clipboard.  Return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use Shift-Ins or Edit/Paste to place the UR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Write file.  Add a note about the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asy means of storing Web URL's for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erfect Recall. 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until Perfect Recall cycles up. 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text file to hold new Web sites.  Select AD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cord will offer a new Windows Wri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accept.  Enter "New Web sites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Press 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le does not yet exist.  Press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filename.  Then press ALT-TAB unt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urns up.  The old file is still loaded 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New to start another.  Type in something like, "New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" to start the file.  Select File/Save As.  No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fetched from Winkey.  Press ALT-1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  (last line in Winkey).  This plac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lipboard.  Press Shift-Ins to paste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press ENTER to save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ill load any application,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ditor for storing URL's it must b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WinWord or Word Perfect for Window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an be used to copy URL's to the browswr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to loa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erfect Recall.  Press ALT-TAB until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hows up.  Press ESC until the main menu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Graphic file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oint of this program is to store thing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  Graphic files are a good place to start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Resource database came setup for Internet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ould have attempted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if you did not have Internet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ther suitable application existed at the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's ImageView is still installed and mus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gram such as ArchiveBuddy.  Se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app text file in the README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if you do not have Internet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(3) Graphics and press ENTER.  A singl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demonstration.  Let's make sure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ing right with your graphics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rrow key to highlight file G4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ress ALT-ESC to switch back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1 and click on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file viewer will start with G4.JP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erfect Recall.  Press ALT-TAB until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gnificant differences between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ile management programs is its range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 practical to cover them all he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300 pages long, but we can explore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be in the Record for Hajime Soraya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t the moment there is just one file G4.JP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"Full metal love".  Each record, howev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ny number of filenames, each with its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to Sorayama's Web page and fet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I'm going throw you for a loop h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arte Perhect Recall's flexibility.  Sorayama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ddress would be found under (1) Web Sites/ (4)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would normally require nagivat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category tree structure.  Instead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straight to it.  Highlight, (3) and press ALT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!  You are in the category for art work Web pag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has both the Sorayama URL and the entir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ored as a file.  Let's take a look at the save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fun.  File A4.htm should be already highligh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use the left/right arrow keys to move th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html file if the browser is NOT alread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4.htm highlighted, pre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Windows by pressing ALT-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key with AL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ext line that starts with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b browser will start and load the Web p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We'll cover how to save Web pages li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html file if the browser is alread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owser is running it will not accept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 pasted it in the URL box.  The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4.htm highlighted, pre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to run the filenam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TAB until the brows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t the end of the browser's UR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ackspace to clear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key with AL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name (la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rowser's UR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Ins to paste in filename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b browsers are notorious for locking up i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.  Reducing the browser to an icon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free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ad the real Web page on the Net.  Hold down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AB until Perfect Recall cycl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arrow key to highlight the http URL.  Press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ing the highlight off the numbers and on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rrow key.  Switch to Windows using ALT-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.  Start Winkey by pressing ALT-1.  Click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URL.  Go back to the browser, cl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URL box and press backspace to clear i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to paste the new URL in.  Press ENTER to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Web page of Sorayama's work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Suppose you did all this and were now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 with Internet In A Box ImageView.  What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basic process - let Perfect Reca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return to the Windows app, select Save A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ns to paste in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've twisted things up a bit.  Press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erfect Recall shows up.  Let's return to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base rather than add a file there.  Press ES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you back in the Graphics category.   Sel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ADD or just press A.  The filename menu box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ggested path in (1) but no filename.  Highl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Press the END key.  Type in G4-2.JPG.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to this record so it's good to use that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Press ENTER to save.  Before leav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description under (2).  Press 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has been recorded under Perfect Rec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tual graphic is still waiting to be saved.  Selec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amp; APP to place the filename in Winkey.  Press AL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cle to ImageView or whatever graphics view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Upon returning, select Save/As, press ALT-1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y, click on filename, use Shift-Ins to pas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ve as box. Press ENTER to save file to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ake a few steps to complete this process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nent record now exists for thi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Saving things off the hard disk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very important feature.  Over tim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off the hard disk.  Perfect Recall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this without throwing away files or 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following along on the previou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flip flop back to Perfect Recall.  Press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oving a file to or from a floppy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Select the filename to operate on u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s then use Edit/Edit.  Now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with the filename in (1).  Perfec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fer several options upon recongizing the p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lect (3) to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have performed most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tations necessary to use Perfect Recall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quite bit more to know over all about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store things or new databa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information but that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ocumentation.  Full documentation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Excel's Web page by credit c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rlic.com/mxsoft/mxweb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mxsoft@garli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Documents, E-mail, Threads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services are farely simila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ifferent from saving graphic ima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added to Perfect Recall, new filename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y and lastly the clipboard is used to pass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As in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ave in E-mail and Threads categori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ext files that are continuously added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reby, creating a single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on a particula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Addres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ategory has no relationship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n ordinary database like any other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ave label printing capabilities you may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get the printed documentation,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ways to tie, say, a Web page entry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is helps make a very large se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Saving WEB Pag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s can capture Web pages and save them inta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handy for developing a library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just reading off line.  Perfect Recall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se these Web pages into the browser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into an editor to study thei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ifferent for Mosiac and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iac, while viewing a Web page, select File/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n select File/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tscape, while viewing a Web page, select File/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either progarm is waiting for a propos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be supplied by Perfect Recall.  Go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/ (6) Saved Web pages.  The program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C:\PR\WEB\N32.htm.  Here you have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  If you intend to save only this pag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r other related pages when it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filename.  If you will be s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might consider using the page's ow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directory just for it.  For examp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path/filename to C:\PR\WEB\PAGE1\HOM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 Recall will offer to create the new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.  Now enter other descriptive information 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new filename must be passed to the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name into Winkey by pressing G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move the highlight up on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TAB to switch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1 to call W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ilename (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ift-Ins to paste it into the Save as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on to save other pages referenced by the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se other pages to their exist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the Web page you might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e page as well.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graphic.  Graphics should always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 and to the same directory as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saved Web page may lock up the brows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graphic filenames are in a Unix o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Web page file must be translated.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using ALT-TAB.  The Web page filenam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ect Recall should still be highlighted. If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until it is.  The box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say, "Press ALT-ESC to execute--&gt;...."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 to load the file into another program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light down to MX Web file converter.  Press ENT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gain to execute.  The converter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Web page file.  It can now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Loading a saved Web p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not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record in Perfect Recal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T FILE &amp; APP or highligh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ESC to switch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1 to activate W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ext line that says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ill start and load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lready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record in Perfect Recall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T FILE &amp; APP or highligh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ESC to switch back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1 to activate Wi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e with the filename (las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rowser select Open Local File or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ackspace key to clear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Ins to paste in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Importing Record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ategory, Imported Records, serve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from someone else or even MicroExce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place to add work you create.  I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hould have there own place to go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before moving them to a permin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do this will accompany materia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Excel.  You must not import material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has been registered.  You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to prevent incoming work from writing over any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Registra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will allow you to create 25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 will display a message saying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istered by the time it reaches 50 new recor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registered by the time 50 records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add new records althoug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ill still function.  You do not ne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50 new records is never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t 50 records is $35 dollars.  A second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occur at 200 new record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$80 double registration may be done at 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old separately for $26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to buy the documentation.  Th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documentation contains everything you ne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Recall to any need imag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ocumentation is performed by the BU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ill create a file which must be snail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i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364,10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xsoft@garl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with the purchase of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quire a large number of files off the 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reate more places (categories)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will need the document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