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USE Perfec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early hours of learning to use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aid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:  Now that you have typed in a letter on the word process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ave it to a unique eight character filename with an optiona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tension.  The filename must be remembered so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WHAT !  You mean to tell me that I am going to have to reme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very letter or document I write in my entire lif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inkable.  I thought computers were supposed to do this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was written to finally lay to rest the distress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your computer is supposed to be so great a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are never-the-less dependent on your ow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exact filenames as well as where the files are kep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really wants is for the computer to help recall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do that then it might as well automaticall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pplication program along with the desired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Now that's the way a computer should work and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, there's more.  While managing files is a useful service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back seat to Perfect Recall's ability as a database. 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to handle anything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               Jobs 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s                 Job billing (with calculated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letters       Rando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interest           Movies (tape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         Compute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re all databases are active simultaneously.  One does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n restart it to work on a diffe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up and running together.  This makes it possible to do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make a letter database look up an address or have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etch a list of billings.  On the whole, if you can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can be configured in a very simple fashion as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then grow over time as needs change without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f you end up with too many letters after a year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's organizational tree structure to spli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o personal vs. business things.  Perfect Recall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information seem lik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the entire program or selected pieces of it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Great for keeping people out of personal stuff o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ta.  There are two types of locks.  One keep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viewed and the other permits viewing but pr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name a file or move it to another directory. Don'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Just make the change in Perfect Recall and it's done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useful for moving files off the hard disk for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n floppies.  Floppy disk labels can be recorded i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so you'll always know which disk has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anagement is another big plus because they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Perfect Recall.  This is particularly useful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batch files for backing up selected work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member the batch file name.  Just search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Perfect Recall and execute the filenam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 part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has an interesting capability that enables it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hicle for sharing information.  You can actually take som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nd import it such that the other person's enti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become an extension of your own.  This mean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can be used to distribute information. 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mmon database within a company or a third party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.  MicroExcel's shareware database is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exi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difficult to explain but it is such an importan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worth trying.  In an ordinary database you are stu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mount of space for each piece of information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someone's name might be permitted 20 spaces and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database is restructured.  Not so in Perfect Recal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n be expanded out to 200 characters on demand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9 line paragraph attach to every database ent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otes can be written.  And while we're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any number of filenames can be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try and each filename can have its ow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is designed to become the center of all you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 When fully employed it changes the computer from a task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a total information handling system.  Learn this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eliminate the need for a lot of other softw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eliminating the need to learn all the different litt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that today are part of every majo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with a demo that illustrates most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In fifteen minutes you'll know if it suite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is a DOS program but through a special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nder windows, it can extend its services to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DOS applications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is provided that assists with importing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Perfect Recall.  Services also exist that conv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databases.  MicroExcel's own shareware databas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fil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ross between a commercial product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large and the documentation contains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not possible to download with a modem. 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from MicroExcel, a software vendor or copied from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it.  The documentation can be ordered separate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quired from a friend.  The program is lik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s documentation and accompanying give awa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only $25.  The shipped program will be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will require registration when 50 new database en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. The registration process will create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sent in with payment.  This disk will be re-e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.  The registration can be done as a single $80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a $35 first payment and a $45 second payment due whe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base entries exist. 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issions pai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with a service that initializes a new copy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away.  The newly initialized program records who m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e can pay you a commission when someone registers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s. The commission is calculated on a limited pyram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ill pay big returns to any well connected person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way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ico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Micro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