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RTGAGE CURTAILMENT STRATEGIES                    $7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Softwar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8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ollton, Texas 75011-8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394-4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Descriptions will be found at the bottom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arch for "//CATALO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istrib.agr contains two copies of 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agreement. It is very simple. If you prefer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, please submit a copy. We will accept almost an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parameters of teh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 contains an installation menu. If you replace it,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zipped files to the same directory. The unzipp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eeded for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printing the manual, be sure to read the file MANUAL.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file Who_uses for a lengthy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CATALO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Very B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cost of mortgages with biweekly or other reductio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B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essional, mortgage comparison system designed for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mortize any loan or mortgage with a basic regula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 Allows unlimited alternate schedules. Eg, biweekly,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arterly extra payments, monthly with annual extra pay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relative cost of up to five 30 year mortgages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n an easy to read one page report. Report header is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essional, mortgage comparison system designed for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ll schedules and comparisons on disk. They can be re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recalculated and reprinted at any time. The repor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professional to customize up to seven lines of text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 or promo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mortize any loan or mortgage with a basic regula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 Allows unlimited alternate schedules. Eg, biweekly,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arterly extra payments, monthly with annual extra pay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with quarterly and annual extra payments, lump sum prepay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relative cost of up to five 30 year mortgages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n an easy to read one page report, or annual differenc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s in same format. Also prints simple amortization schedu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pre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360/360, 360/365, 365,365, and Canadian semi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