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register my version of Barraging Barriers. (You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upon receipt of the registration f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st =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  <w:tab/>
        <w:t>___ 5.25</w:t>
        <w:tab/>
        <w:t>___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tal </w:t>
        <w:tab/>
        <w:tab/>
        <w:t>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Handling </w:t>
        <w:tab/>
        <w:t xml:space="preserve">$_________ ($1 for U.S. and Canada resi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2 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ab/>
        <w:tab/>
        <w:t>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  <w:tab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05) 830-9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your name and address clearly to avoi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: 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rvey: How did this product come to your att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1. From a shareware vendor (name)</w:t>
        <w:tab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2. From 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3. From a BBS (name)</w:t>
        <w:tab/>
        <w:tab/>
        <w:tab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4.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5. Other (please specify)  </w:t>
        <w:tab/>
        <w:tab/>
        <w:t>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