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s the obvious features you would expect in a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ature such as buying, selling, posting income, etc. for inves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list of features to expand on the obvious and indicat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Also indicated are the new features found in version 5.4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unctions that were enhanced in version 5.4 over version 4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xt 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7 customizing options in the configuration module (MISC option #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ta backups may be created on program start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1 to 5 sub-accounts (Joint accts, IRA, special purpo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tion to re-invested a dividend while posting inco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intenance of brokerage (margin) account balances for each sub-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xtensive data file test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ill handle a return of capital dividend, adjust cost basis, stoc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y out or merger, and a security (company)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parates IRA's, 401K's, etc. in reports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parates long and short term gains/losses (user may set CG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Mou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ree menu (Alt M) for quick location of a desi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PM will handle bonds, short sales, CD's, savings ac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Reports may be sent to a disk file to be pri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set the date parameters for ANY report you produ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Current quarter, last quarter, last year, Nov of last ye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intains a history of current val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data entry screens allow full screen editing for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Enter loss / profit targets.  These may be checked in several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L data is retained in records to produce reports for pas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bbreviated version of the sales report for easi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reate after tax reports of most transactions - User sets tax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t DATE format to European format (DD/MM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enerate reports by type of investment (ie. Stocks, Bon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RS 1040 supplemental schedules may be selected b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New reports oriented toward the after tax results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uto data test on start, exit, both, or none may be set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Use may activate an auto test on start for maturity &amp; loss/ga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You may ADD, EDIT, or CHANGE ANY context sensit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FEATUR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OF EXISTING FEATURES IN VERSION 5.4</w:t>
      </w:r>
    </w:p>
    <w:p>
      <w:pPr>
        <w:pStyle w:val="PreformattedText"/>
        <w:bidi w:val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dit option completely re-written to allow better access and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nsiderable improvement on numeric accuracy especially with b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onds treated at full value (not as shown in financial pap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mproved checking for duplicate names on new invest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use may used to access "F" options at bottom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mbol field expanded to 12 characters.  Accepts CUSPID or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Remarks are indexed and show a given remark only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File testing expanded and improved - will catch most data fil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File selection list includes account and purchas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Program can now handle reverse stock spl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More columns are totaled in reports. (purchase, dividends, sales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Calculation of new cost basis after stock split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Page control on printed reports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update for EACH investment is reco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Weighted cost is used to determine the average cost in combin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file FEATURES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FEATURES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