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d is a novel, compiled into an electronic book form for r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and is a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l, Skid2 and threequel, Skid3 are freeware program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ad the first novel (Skid) in the series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it from us. [see order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ctronic novels are self executing files. Simply copy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files into a directory and type Skid at your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a file manager, eg Xtreegold or import Skid 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in Windows so all you need to do is whack an icon and the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Skid unfolds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Skid use the page up\down keys, searc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ad Skid lineraly like a book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or subject and jump through the text. ie highlight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f the characters will allow you to hop throug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adventures and misadventures of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