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s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942-4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Version 2.20  Released March 1, 1996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1990-1996 by James J. Bowyer, Mountain View Soft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User's Guide           Copyright 1991-1996 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- Virtual Memory 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. . . 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 .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. . . . 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. . . . . . . . . . . . . . .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 .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. . . . . . . . . . . . .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. . . . . . . . . . . .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. . . . . . . .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. .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 . . .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. . . .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 . . . . .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. . . .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. . . . . . . . . . . . . . . . .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.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 . . .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 . . . . . . . . .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. . . . . . . . . . . . . . . . . . . . . . .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. . . . . . . . . . . . . . . . . . . .  5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a complete financial loan package u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y of the loan variables: principal, interest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, or number of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ute and print loan amortization schedules (also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&amp; interest or loan payback sched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mmarize loan schedules by year and direct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 printer, or an ASCII file on a disk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vanced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lloon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y Customizable Headings (in the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scal Year End selectable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Frequency can vary from every week to once a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data can be saved to disk for late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dates, amounts, interest rate &amp; check numb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directly into the loan data.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 to be recalculated after a slight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ayment. You could pay a different amoun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and still have an accurate sche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an Summary gives you an overview of the loan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and the date the last payment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ummary to compare various loan scenarios. (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 per month to your current mortgage payment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thousands of dollars you can save over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a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elementary knowledge of computers can easily get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MORTZ. Extensive, context sensitive on-scree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ll answer most of your questions. Just press the 'F1'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to use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, change to the directory where AMORTZ resi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"Install" (without the quotes) and press the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Enter' key &lt;CR&gt;. If your copy of AMORTZ is on a diskette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and type "A:Install &lt;CR&gt;". If you install AMORTZ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, type 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3 for details on installing from within Microsoft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MORTZ, change to the directory where you installed AMOR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troductory screen (which is eliminated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), you will see the "Data Screen" (see page 15).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here. If you want one of the variables calculated (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, for example), enter all of the variables but the o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Then "Press" the "Calculate Button" (using the m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Enter' key) and AMORTZ will calculate and display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your data, "Press" the "Accept Input" button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lculate the amortization schedule, then will presen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ain Menu" (see page 17). The Main Menu options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on the monitor, print the schedule,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to a disk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explore the "Options Menu" (see page 22, 24)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10' key or by selecting the "Options Menu"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anytime will start th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See the supplied examples (beginning on page 38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quently Asked Questions" (page 44) for quick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AMORTZ from a DOS prompt (e.g., C:\&gt;),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 and enter "Install &lt;CR&gt;"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AMORTZ is on a diskette, insert the diskett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:Install &lt;CR&gt;". If you install AMORTZ from drive B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:Install &lt;CR&gt;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program will give you the opportunity to co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iles to a directory of your choice. After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you will be presented with a menu which allows you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int the program's documentation files, copy the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or run AMORTZ. Registered users can also "brand" thei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MORTZ with their name, eliminating the opening and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ning the program in subsequent sessions, simply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irectory (usually by issuing the command "CD \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") then type "AMORTZ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install program at any time (perhap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another directory or print the documentation)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INSTALL 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AMORTZ from within the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and then RUN. Enter the directory where the AMORTZ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(if installing from a diskette, this will be eithe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:) followed by the program name INSTALL.EXE (e.g., A: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:\LOAN\INSTALL.EXE). You may find it easier to use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rowse' button to find the INSTALL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hen proceed exactly as it do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installation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"Running AMORTZ Under Windows" (page 12) for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unning AMORTZ from within the Window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areware" is a term used to describe a system for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Under the shareware concept, software may be free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sed along to others, or distributed through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CD-ROM collections, catalogs, shareware librarie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cipient of a shareware program, you may use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trial period to find out if it meets your need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the program, then you must pay for i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not suitable, you should discard it or "pass it a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one who may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 is based entirely on the honor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works quite well. Most people are honest and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 the trust placed in them by the author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un AMORTZ through all its paces to decide if i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However, it doesn't really need a long "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" Typically, this type of utility is used to generate w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schedules are needed, and then is tucked away in a draw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) to gather dust until the next time your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changes. Therefore, AMORTZ either works for you or it do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t. If it works (it does!), and you use it, you should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 SOFTWARE - the author counts on your int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ty. Please refer to the section "Ordering AMORTZ" (page 6)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numerous ways to order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copies of this program and its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to share with your friends, associates, bulletin boards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However, you must distribute AMORTZ with its entire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without alt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AMORTZ will entitle you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disk containing the latest version of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 "brand" program to remove the opening Shareware scre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of AMORTZ and all subsequent version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(no less than 12 months of free upgra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limination of the "Unregistered Version" legend i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mplementation of the "Heading Feature" which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of report headings (including your fir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or whatever else you choo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FREE CompuServe Introductory Membership, which includ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, Password, a subscription to CompuServe Magaz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$15.00 credit for as much as six hours of FREE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your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Notification of future major upgrades to AMO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nlimited technical support (see page 8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at "Warm and Fuzzy Feeling" you get when you d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AMORTZ in any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heck or Money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heck or money order for $17.50 ($15.00 plus $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) along with a copy of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complete the Order Form is to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screens presented whenever you star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program will accept the necessary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, ready to be mailed. You can al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the Order Form"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, an Order Form is included (see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documentation) that you can print and comple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. You could also use any text editor to modify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losed ASCII file ORDER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Visa/MasterCard/Discover Card/American Exp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credit card to order with our agent,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ftware) Library (called PsL), by calling (800) 242-477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-6394, by FAX at (713) 524-6398, or by CompuServe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 71355,470. You can also mail credit card or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t P.O. Box 35705, Houston, TX 77235-5705. (AMORTZ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is item #116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ARE FOR CREDIT CARD ORDERS ONLY. THE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NOT BE REACHED AT THES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operators are available from 8:00 a.m. to 7:00 p.m.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-Thursday and 8:00 a.m. to 1:30 p.m. on Fr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s, purchase options, product details,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volume discounts, dealer pricing, site lic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must be directed to Mountain View Software at (8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-4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 of AMORTZ, Ps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of your order and we will ship the produc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s can charge the purchase price of AMORTZ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IS account through CompuServe's 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Just GO SWREG and follow the instructions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(Product #3711). CompuServe will notify u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, bug reports, general comments and/or sugges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from both registered and non-registered users.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possible enhancements to make the program more usefu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 friendly"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through several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4-hour message line is open in the United Sta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6) 942-4500. Please be sure to leave your name,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here you can be reached and the time most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be sure to tell us your time zone), and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regarding the purpose of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- Send Mail to 74040,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         - Send Mail to JBOWY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soft Network   - E-mail to Jim_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es      - 74040.533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bowyer2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Bo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E-Mail or download the most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t our WWW sit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fully supports the use of a mouse. Operation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menu option (e.g., "Change Heading" from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move the mouse until the pointer is position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option (the color will indicate that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ghlighted") and click the left mouse button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button (e.g., 'PgUp' or 'Esc'), move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desired Button and click the left 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"Hot Key" shown in the legend window (see be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pointer to the highlighted (shown in r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) area of the legend window and click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once to exec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Y/n queries, move the mouse pointer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'Y' for yes, 'n' for no) and click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different methods of screen handling, when you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Windows DOS session the cursor will be a sing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end Window is the one or two row sectio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ich identifies the "Hot Keys" used for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gend row may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- Main Menu    F1 - Help    F10 -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pressing the 'Esc' key (or clicking the word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) would exit the current function and displa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Pressing the 'F1' key activates the Help System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0' key presents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ncludes a fully integrated, context-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1' key places you in the help window th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ins to the function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window consists of a vertical "scroll bar", and five mou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"buttons." Use the cursor keys or the 'Page Up'/'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' keys to scroll through the full text of the curren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The key combination 'Alt-I' (hold the 'Alt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pressing the 'I' key) will display an index of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available. The key combination 'Alt-F1' brin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last displayed help topic. Pressing the 'Esc'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use, you can use the scroll bar to move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text. Clicking on the PgUp/PgDn buttons act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ose keys. The 'Back' button shows the prior help top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dex' shows the help index; 'Esc' exit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 are additional help categories that may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related topics. Suggested cross-referenc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are displayed in a different color (the default is yellow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 cross-reference, use the 'Tab' key (or the mous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ross-reference (the background under the cross-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 will change color when highlighted), then press the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mouse). Pressing the 'Alt-F1' key combinatio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the 'Back' button) will return you to the origina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options set in the Options Menu can be stor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 set every time AMORTZ is loaded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in a disk file named AMORTZ.CFG. Options "saved" in the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ation file include customized headings (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, screen colors, the currency symbol, fiscal year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options, payment frequency and printed rep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exit the Options Menu, you will be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onfiguration file. Answer "Yes" If you have ma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be active every time AMORTZ is used. If the chang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s not permanent (changing loan periods for "What If" compu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for example), answer "No" so the configuration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"Save Data/Read Data" pair of functions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 (page 36), all of the options set when the data wa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t when the data is read. This enables you to keep se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configurations for each loan you are t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file naming conventions are used by AMORTZ,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(up to eight characters) and file extension (usuall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portion of the file name can help you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file. AMORTZ suggests that you use the extension "DA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data and "SCH" for schedules saved to disk. Use of these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is not mandatory, but may make use of AMORTZ slightly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amples of valid file names might be MORTGAGE.DAT, CAR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CONT.DAT, FURNITUR.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 amortization schedule is printed or saved to a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supply a "schedule name" which will b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hedule heading to help you identify it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 Cadillac Se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 &amp; Jones Buy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igan National Bank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uggest a schedule name that you can accept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R&gt;, or you can enter a 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 of the registered version of AMORTZ can manipulate the 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o select the manner in which the schedule name is prin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"Command Line Arguments" available for AMORTZ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Used to force AMORTZ to run in low-memory mode,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a disk rather than memory. See "Error 112 -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" (page 13) for a discussion of low-memory and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Used to load an AMORTZ data file into memory as so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oaded. See "Load Data" (page 31) for a disc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of loading data, or the "Saving and Loading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page 42) for an example of saving data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re entered at the DOS prompt, afte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nd before pressing the 'Enter' key. Examples of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e' &lt;CR&gt; forces AMORTZ to use the slow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 sometimes needed for low memory conditio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f myloan.dat' &lt;CR&gt; loads the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'myloan.dat'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AMORTZ -e -f myloan.dat &lt;CR&gt; causes AMORTZ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data file called 'myloan.dat', and also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use the slower disk acces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MORTZ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fully capable of running as a DOS applica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. A PIF file has been included for your use,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fically to insure that there is enough EMS or X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the AMORTZ help files and message strings. Running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low memory conditions may significantly degrade the sp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ied PIF file assumes that AMORTZ was installed onto th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a directory titled LOAN (e.g., C:\LOAN). If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MORTZ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a different drive or directory, you will hav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F file. See Fine Tuning for Windows (page 47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 (see page 47). An icon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has been included in the distribution file for your u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not install AMORTZ into a program group,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when running AMORTZ from within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om the Program Manager, select "File" and then "Ru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Browse" button to locate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ouble click on the AMORTZ.P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-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uses your computer's memory to store message strings, the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help files, and your current data. To make this all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attempts to use any existing expanded or extended mem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If there is not enough memory for the program requ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, AMORTZ creates a "swap" file on disk that is us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(this is called "Virtual Memory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112 occurs if there is a problem starting the virtu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and can usually be remedied by one of the following pro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s (listed in the order that they should be tri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starting AMORTZ, the command line option "-e"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to use disk based memory. To use this option,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where you installed AMORTZ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e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MORTZ looks for an "environment variable" called TEM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to a directory where your system place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such as the AMORTZ swap file). To check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ystem, from the DOS prompt, type "SET &lt;CR&gt;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respond by listing the variable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One of the lines shown should look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directory. If you do not see the TEMP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, or if it points to an invalid directory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 TEMP=C:\LOAN &lt;CR&gt;", then try running AMORTZ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place the "C:\LOAN" portion of this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actually installed AMORT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disk that AMORTZ is attempting to access may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available space to hold the "swap file". Remo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ssential files (not AMORTZ!!) then try to run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screen registered users will se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 The Data Screen is used to input the amount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an 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solve for any ONE of the first four variab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zero (0) for the value that you want to compute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 wanted to determine what your monthly payment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r of your dreams, enter the principal (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), interest rate, zero for the payment, 60 payments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year loan), and the approximate due date of the first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(or the 'F9' key) and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monthly payment, displaying the result in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, cursor keys, 'Tab' key or mouse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Data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- Enter the beginning amount of the loan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principal is $99,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- Enter the beginning ANNUAL interest rate of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decimal in the form XX.XXX. Maximum acceptabl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.99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est rate for loans with variable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initial interest rate. Subsequent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amount are recorded through the "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" (page 36) section of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tter 'Z' (or 'z') for zero interest lo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- Enter the amount of the initial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acceptable payment is $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ment amount for loans with accelerated payments (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) or balloon payments (page 26) should be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. Subsequent changes to the initial amou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through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- Enter the length of the loa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ayments are made twice monthly for 15 years,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entered as 360 (24 payments X 15 years)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number of payments is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- Enter the date that the fir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aid in the form month\day\year (MM\DD\YY).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MUST be entered before the loa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 (AMORTZ interprets low numbers in the YY fiel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 the 21st century; e.g., 02 = 2002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for Unknown Value - To solve for an unknown val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for that value must be entered as a zero (0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left blank. Then "press" the "Calculate button"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9' key) to have AMORTZ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be displayed in the appropri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- "Press" this "button" (by clicking i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highlighting it with the 'Tab' or cursor ke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nter' key) to solve for the 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- "Press" this "button" when you are satisfi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have been entered correctly.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omputed and the Main Men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brief description of the functions included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Detailed instructions for each function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hedule - Display an amortization schedu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(Page 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- Produce a printed copy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(Page 18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- Create an ASCII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current amortization schedule. (Page 1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- View a summary (total interest paid,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, etc.) for the current loan data.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- Record payments made (check number,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) or make changes to an individual payment (i.e.,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rincipal or "short paid" a payment).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- Call the Options Menu. (Page 22,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- Return to the Data Screen to change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in the current amortization schedule. (Page 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Order Form - Prepare and print a form to mail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purchase AMORTZ. (Page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- Quit to DOS prompt or Windows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n amortization schedule on the moni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begins by asking for the type of schedule wanted. T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- A display of each payment, by year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rst scheduled payment. The section titl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Keys (below) gives help on navigating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Display - An annual summary of payments, inte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reduction. This is a "quick reference" li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isplay individual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e Year - This is the same type of displa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, except that you select the first y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spla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can be used to change the current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     - Show the year previous to the year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   - Show the year following the year currently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- Show the year that includes the fir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 - Show the year that includes the las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- Print the year currently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- Exi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- If the current display exceed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 (usually with biweek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monthly payments), the cursor key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croll through the payments for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- If you use a mouse, you can "click" on the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red section of the legend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 the same actions. The mous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the "scroll bar"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(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ints a hard copy (paper copy) of an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 a schedule, registered users may want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that prints on every page. See Change Heading (page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ptions Menu to customize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 the Schedule" submenu include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Entire Schedule - Prints all of the schedul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amortization schedule. The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nual summaries and grand total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 through the Printed Reports Option (page 3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e Year - Select a single year, with its summa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A single year can also be printed from the "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" function (page 1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Range of Years - Select a beginning and ending yea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)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printed schedule begins with an opportunit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name (called the schedule name) for the printed schedul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- "Car Loan"; "Mortgage"; "Loan from Uncle Eddie";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print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Esc' key will stop the printing. However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has a print buffer (memory), the printing may no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chedule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a printer to print a copy of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, this function allows you to copy an image of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ile on disk. You could then "edit" the file using an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to change to the schedule or to record payment d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as they are made. (See Input Schedule Data (page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se items from within AMORTZ itsel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ormatting and pagination information specified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re sent to the disk file, just as if it were printed on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print the file at a later date, eithe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rint" function of an editor, or by simply copying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is function, you are asked to supply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he drive and directory, if applicable). If you 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directory information, the file will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AMORTZ resides. See Naming DOS Files (page 1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documentation for tips on nam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for the schedule name which will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for ever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isplay a progress window while writing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Pressing the "Esc" key will end the procedure,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schedu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isplays a window with totals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sent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yment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F5' key will send a copy of the summar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This provides an easy method to compare the total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oan alternatives. Just print this summary for each 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nd select the best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6' key sends a formfeed sig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ejecting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chedu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enter various payment informati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made. You can record the day the payment wa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the amount of the payment, and the check number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keep track of your information on disk, rather than o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iece of paper cluttering up your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also change the interest rate paid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, record unscheduled payments (i.e., "principal only payment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orce" the loan balance (see page 21). These are very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give you the ability to change the amount pai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ayment and have that amount reflected in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ical the sequence of step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initial loan data in the Data Screen,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Main Menu, call the Options Menu (by pressing 'F1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selecting the menu function) then select the 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is will save the initial loan data to a fil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ubsequent sessions with that loan would begin by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function of the Options Menu to load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all previously entered loan information)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is "Input Schedule Data" function to record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ave the updated information through the "Save Data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Input Loan Data from the menu, the Pay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displayed. AMORTZ will automatically 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payment number that hasn't previously been ch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. If you want to update a different payment, e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or press the 'F10' key to "Browse" the pay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a selection window of all the loan payments.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the 'Enter' key (or your mouse) to select the pay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, the tab keys, or the 'Enter'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be changed. When all data is correct, press the 'F2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the changes. After updating the payment, AMORT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he next scheduled payment for possible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Force Balance' line displays the scheduled loan balan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isplayed payment is made. This line give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this scheduled balance. You may want to do th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nual statement from the lender shows a small differe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d balance and you want to track the loan "to the pen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Frequently Asked Questions (page 44) for a discussion of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payment information other than check number or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is changed, you will probably want to reflect th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ization schedule. AMORTZ keeps track of the chan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f necessary, will ask you if you want to re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hen you exi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an "Unscheduled" or "Principal Only" payment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" function as usual, then enter the letter 'U' (for Un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d) instead of a payment number. The input window will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that this is an unscheduled payment. Enter the amount p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check number, and the date paid (You MUST enter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MORTZ cannot proceed). The due date, interest rate, and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fields are "blocked" so that you cannot enter value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(see NOTE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perly record the additional payment, you MUST answer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asks if you want the schedule re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are a variety of ways that a principal only pay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a payment schedule, resulting from di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calculations. AMORTZ takes the most conservativ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ch (i.e., the approach that reflects the most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for the lender). This method assumes that all un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are "posted" at the end of the payment perio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month). Your lender may use a more progres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method. If so, use the "Force Balance"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Loan Data" screen to adjust the balance to the le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s the Options Menu (page 22, 24). As an al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, press the 'F10' key to call the Options Menu from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within AMORTZ (just check the legend window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10' key appea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you to the Data Screen (page 15) so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ll) of the loan variables can be changed and a new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com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provides an easy way to enter data into a for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printed and mailed to Mountain View Software to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f AMORTZ. You can also order AMORTZ by ph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(see Ordering AMORTZ on pag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nefits of Purchase (page 5) and The Shareware Concept (pag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function to end your AMORTZ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is called by pressing the "F10" key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ry Screen or at the Main Menu, or from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"Options Menu"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you will be asked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If answered "Yes", any changes that you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ing, Colors, Fiscal Year End, Pagination, Payment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cy and Printed Report Options will be saved into the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, which will make these options active for future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(See page 10 for a description of the Configuration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Options Menu frequently during a session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ant to save the various options as you change them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Stop Asking" to avoid this screen for the rest of the 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. Then, if you want to save the final configuration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Configuration" from the Options Menu before exiting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brief summary of the functions included i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along with any default values for the options. Detailed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s for each functio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    No          (Page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          No          (Page 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                      (Page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                        (Page 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          $           (Page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          December    (Page 3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                            (Page 3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                          (Page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        Monthly     (Page 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              (Page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                     (Page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                            (Page 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s   No          (Page 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                  (Page 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are payments that are higher than the sched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This results in the loan being "paid off" sooner. Acce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d payments will also usually result in a significant sav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expense over the length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treat either additions to the payment (the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) or reductions to the payment as an "Accelerated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f you have negotiated a lower payment with the l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, the lower payment should be entered as an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menu gives you thre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- Select this option if you know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ayment (i.e., the payment was $500 and will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mount - Select this option if you want to ad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uct) a set amount to the fixed payment (i.e.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n additional $50 per pay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ccelerated Payments - Select this option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ccelerated payments previously enter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nput Schedule Data (page 20) if you need to chang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rather than a paymen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elerated Payment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dates, whichever you have access to. If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"Amount Paid" or the "Additional Amount"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option you chose from the Accelerated Payment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or a description of the difference between the tw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ata entry is complete, you will be asked if the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hould be entered into the amortization schedu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 to this question to have the new payment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an that is "amortized" over one period but is schedul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off at the end of a shorter period with a lump sum pay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to have a "balloon payment." For example, a $100,000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mortized" over thirty years at 7% interest would hav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of $665.30. If the loan ended after 7 years, the 8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would be $91,147.68, which would completely retire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nal payment is called the "balloon pay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oon Paymen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Balloon Payment - Calculates the amount of a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nd, optionally, inserts the balloon paymen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Balloon Payment - Removes a balloon paymen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entered into the loa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"Calculate Balloon Payment" option,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displayed. Ente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the Loan is Due - Most balloon loans are referr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. For example, a "seven year balloon" is d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year seven, so the correct entry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7. Do not enter the calendar year that the loan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Number - Enter the number of the balloon paymen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"seven year balloon" note is due on payme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 (12 payments per year X 7 years). This number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your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Date - This is the date that the last payment is du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. This date is usually specified in the loan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one of the above items, the remaining it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and displayed, as well as the amount of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Calculate Balloon Payment screen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alloon Payment should be inserted into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Answer "Yes" to update the schedule to include the bal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This Option is available only in the registered version. Se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AMORTZ (page 6) for details on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print up to 6 heading lines; all fully customiz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The customized heading can be sav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see page 10) for use in subsequent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ing is usually used for information such as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tarting date, payment amount, page number and so o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heading information entered here, every ti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schedule is requested, the you are asked to supply a uni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name (called the "Schedule Name" - page 11)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hedule (examples of a schedule name might be "car lo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Mortgage - 1234 Anywhere St"). The schedule nam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laced in the heading through use of a "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Heading Lines - after selecting "Change Heading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the "Customize Heading" window is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The existing heading template is displayed, by lin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hange or replace. Enter the six heading lines (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lines) as you wish them to appear in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using the Formatting Codes described below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r mouse will move betwe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s - When designing a heading, there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items that will change from schedule to schedul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heading as flexible as possible, you can us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represent the data that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 "^" used in the following table represents the 'Ctr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For example, to enter "^P", hold the 'Ctrl' key 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'P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ting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 Center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enter of the resulting head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- Right Justify the follow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following this code in a line will be "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ed" when printed in the heading line.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tion means that the last letter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on the right print margin (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gination Option - page 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- Insert the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periodic payment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 - Insert the Beginning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principal amount will be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is code appears in the heading.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- Insert the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date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- Insert the Schedu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que, identifying name for the particular sche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printed will be substituted wherever thi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heading. (See page 11 for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hedule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- Insert the Initial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interest rate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A trailing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(%) is automatically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- Insert the Current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ge number will be substituted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appears in the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can be combined on a single line. For exampl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Page 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"Page 1" on the first page, aligned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|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beginning loan balance (^B) flush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, while the interest rate (^I) will be centered (|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entered (called a literal string) will be re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in the heading line. For example, if the beginning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is $10,000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(on the left margin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Pressing the 'F5' key will print a sample of the hea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signed. (You may have to eject the pag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6'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eading Example (page 40) for a detailed example of constru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stomized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olors used in the AMORTZ screens can be chang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Color Control" from the Options Menu and you will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d with another menu listing the screens where colo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As you pass through the menu lines, a relevant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be shown in the background. When the scree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s shown, press the 'Enter' key (or the left mouse butt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al another menu showing the components of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color for one of the screen components, sel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from the menu to reveal a "color grid" which display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ssible color combinations. (Hint - press the "Page 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e another grid that includes "intense" colors.)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or the mouse) to select a color combination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ter" key (or click the left mouse button) to have t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in the samp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as many color combinations as you want to achie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that is most pleasing to you. When all of the colo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creen are correct, 'Esc' from the menu to reco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If necessary, select the "Restore Defaults" option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lor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ets of "default" colors that can b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et System Colors" sub-menu. If you are having troub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MORTZ screens, you may want to try using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defaults before going through the effort of setting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These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CAUTION when selecting any of these defaults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y custom colors that you have defined. If you hav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hat you want to protect, use the "Save Configuration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37) to save your custom colors BEFORE you try thes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prints a currency symbol as a part of the standard h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ver the beginning balance or payment amount formatting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This option allows you to change the standard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o whatever symbol you want used. Please note that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print BEFORE (i.e., to the left) of these number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nacceptable, you may want to enter a blank spa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essentially eliminating the leading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cal Yea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ost of the world recognizes December 31 as the last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year, the accounting year for businesses (called a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) can end on any date. Most individuals can safely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"fiscal year end" of December, but AMORTZ allows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even individuals!) to select a fiscal year ending in an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iscal year end, select "Fiscal Year End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. You will be presented with a "pick list" of th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. Use the cursor keys to highlight the month you wa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to select that month. Alternately, just doub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 the month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loan data into a schedule before changing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, you will then be asked if the new fiscal year e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existing schedule. If you answer "Yes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recalculated to display totals based upo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retrieve a data file that has previously be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disk through the "Save Data" option (page 36). All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saved (which will include any special option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memory, ready for display, printing or any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a data file, select "Load Data" from the Options Menu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for the name of the file to be loaded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file (including extension, if any, and the director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start-up directory) and press 'Enter'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remember the name of the file, you can use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"*" key) as a "wildcard". For example, if you save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commended extension of ".DAT", then entering *.D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listing of all files in the current 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AT extension. Entering "*.*" will generate a listing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Use the cursor keys and 'Enter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click the left mouse button) to select the file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layout of the printed amortization schedu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by varying the values presented in the Pagination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hat can be changed and 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          6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       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        59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       1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        80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   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- The number of blank lines to leave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ge. The heading will start on the line after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- The number of blank spaces to lea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each page. The last line printed on the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difference between the Page Length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- The number of print lines on a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and bottom margins). Dot matrix printers can pri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s 66 lines on an 8 " x 11" sheet, ink jet pri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60 to 62 line range, and laser printers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59 or 60 lines. Printing on larger paper size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gal" paper) is supported. Just increase the Page Leng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dot matrix printer with continuous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kip enabled and desire a continuous printout (i.e.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breaks at all), enter the number 0 (ze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- The number of blank spaces to leave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page. Printing will begin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- The number of print spaces per page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Years - Some users think that amortization schedu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professional appearance if fiscal years are not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printed pages. Typically, however, this will  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means that each page will be filled no mat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ds (i.e., years may be split between two pages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" means that each page will end with an annual tota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uch blank space is left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compute loan data using several of the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. You should be aware that most of these payment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special arrangements with your lender. AMORTZ can s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avings may be realized by using one of the alternative pl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should always communicate with the lender before mak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your loan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plans included in AMORTZ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Payments - This is the "standard" payment plan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er and mortgage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 - By paying half of the standard monthly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a month, you can substantially reduce the loan te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paid over the life of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"Twice a Month" plan, payments are typicall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two dates every month (for example, on the 15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and the last day of every month), which totals 24 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ther Week - By dividing the "annual payment" into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installments, this payment plan results in even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and faster loan re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differs from the "Twice a Month" pl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payment is typically made on the same day of "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eek" (for example, every other Friday), which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payments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our Weeks - By making an extra loan payment every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yment plan results in 13 (rather than 12) paymen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Again, this payment plan can result in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total interest over the life of the loan, and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retirement. Unlike the previous two plans, howe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requires much higher cash outlay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ly - For convenience, some commercial loans (an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s between friends or family) specify that only on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is made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ata presented and the presence or absence of tot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schedule can be changed by switching the value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to either "Yes" or "No". The items that can be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efault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ayment Number - This setting controls whether the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Number" will be printed. Due to the limitations of 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age width, if the "Payment Number" is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for "Check No" will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each year for payments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cipal paid that year. If set to "No", these total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int and there is no break at the end of the fi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- If set to "Yes", the printed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totals at the end of the report for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, total interest and total principal pai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 of the loan. If set to "No", these total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Enter' key or the 'Space Bar'or mouse to tog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es" and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is option to reset all options to the system default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on page 22, 24 for a listing of the system defa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- This option eliminates any special colors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t, or any changes to your customized heading.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se changes are acceptable before you "Save"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to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ave data for a particular loan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diskette. The saved data can later be recall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Data" option. Data saved includes all of the op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t the time that the save is performed (such as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, balloon payments, etc.) and any data (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s or dates paid) that you may have enter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nter data into your loan file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reenter all data manually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pay an extra $50.00 in principal, you coul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under "Input Schedule Data" function in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e the amortization schedule and save the resultin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alled when you make subsequen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selected, you will be prompted to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ta file that is to be saved. (AMORTZ will prompt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"AMORTZ.DAT" in the current disk directory). Enter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meaningful for you, subject to the limitation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(page 1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loans include a provision for variable or adjust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(in real estate, this type of loan is frequently called an 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justable Rate Mortgage). To enter a loan with variabl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into AMORTZ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the loan through the "Data Screen" using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pplicable at the inception of the loan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calculate an amortization schedule based up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interes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the "Variable Interest Rate" option from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interest rate for a range of period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put Schedule Data" (see page 20) selection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o change the interest rate for a singl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menu gives you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Rate - Select this option to enter a new rate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nter several different rates. Just select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s many times as necessary to enter all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Variable Interest Rates - Select this option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ll variable rates previously entered for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te for the entire loan will revert to the initi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Interest Rate input screen is designed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EITHER the beginning and ending payment number OR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, whichever you have access to. If you enter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date will be computed for you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exact date of the payment (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made every-other-week, for example), you may enter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close to the actual date. You will then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list of dates close to the estimated date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the payment numbers or dates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w interest rate. Since a new interest r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require a new periodic payment amount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new payment amount (just press 'Enter' to re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payment). Under the "typical" circumstance wher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rate will be in force for an undetermined period,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ding Pymt No." field blank. AMORTZ will assume that the new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ffective to the end of the loan and will compute the new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. Just press the 'F2' key to have the computatio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Options Menu, be sure to answer "Y" to the "Re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ate Amortization Schedule" prompt to have the new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schedule and the paymen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save the current settings for al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This will overwrite any previously sav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(See page 10 for a description o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that car of your dreams, and see what AMORTZ c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in your purchas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you have a $4,000 trade-in to put down on tha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rbo 287 ZHQ", you want to pay the loan for 5 years (60 paym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credit union has told you that your excellent credit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les you to a loan at 13.75%. You talk it over with your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hat by postponing junior's braces for another ye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wing payments of $275.00 a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big question --- HOW MUCH CAN I AFFORD TO PAY for my "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7 ZHQ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up AMORTZ (by entering AMORTZ at the DOS prompt)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       0 (0 means to solve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13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2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ayment Due :  04/01/XX (Enter the correct dat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Enter' (or the 'F9' key) to calculate and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0' in the principal field has been replaced with $11,884.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total you can pay for the car of your drea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,884.78 ($4,000 trade-in plus $11,884.75 financ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 ENOUGH!" you cry, "the Turbo 287 ZHQ I want lists for $25,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my payments be if I ended up paying, say, $24,000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is (i.e., to solve for the payment amount)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tab keys or mouse to position the cursor at the prin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 line. Enter 20,000 (total cost of $24,000 minus the $4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-in), press return to retain the 13.75% interest rate, en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for the payment amount and then press the 'F9' key. AMO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solve for the Payment Amount and place i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($462.7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icking yourself up off the floor, you are now in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determine whether the "good old sedan" can mak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year. ("Hey. It still runs perfectly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print an amortization schedule after the purch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This is an excellent means to keep track of your pay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how "quickly"(?) the equity in your new car bui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used to compare different loan assum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s (i.e., "What if" we added another year to the loa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 if" I increased the principal payment by $25.00 a month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Data Screen as many times as necessary, chang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ariables as you want to see the effect of any of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 zero (0) for the value that you want to comput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ess" the "Calculate Button" or the 'F9' key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ssume that you are currently paying $684.33 pe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cipal and interest on your mortgage (DO NOT include "escr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 such as taxes, insurance and Private Mortgage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metimes called PMI] in these calculations!). Your rate is 9.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19 years (19 years * 12 months = 228 payments) rem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on the 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is data into AMORTZ, using 0 (zero) for the princip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determine that the current principal am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4,635.45. Press the "Accept Input" button, and the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in Menu is presented, select the "Loan Summary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press the 'L' key), and the loan summary will b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ncipal        $ 74,635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terest         $ 81,39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ayments         $                                            156,027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F5' key to print this summary for comparis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ask yourself:  "WHAT IF I paid an additional $50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. How much would I save in the long-ru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a key to close the summary, then select "Chang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from the Main Menu (or press the 'C' key) to change your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. At the Data screen, press 'Enter' at the Princip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lines (those values don't change), enter 734.23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line (the original $684.23 plus your additional $50) 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 at the Payment Periods line. AMORTZ will calculate th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ing periods at the new payment rate (192.33 mont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turned to the Main Menu, select "Loan Summary" again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ffect the extra payment had. You may be surprised at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by this additional payment! (Under our assumptio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50.00 would have trimmed total interest by $14,811.27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paid the loan off almost THREE YEARS soon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ould take a look at the amortization schedule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by printing a hard copy) after any of your assum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how quickly the principal of your mortgage is dec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- YOUR PARTICULAR MORTGAGE AGREEMENT MAY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INCIPAL PAYMENTS, OR MAY REQUI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INCRE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Change Heading" function is not available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ORTZ. See the sections Benefits of Purchase (page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rdering AMORTZ (page 6) for information regarding how to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 your copy of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 of how to construct your own heading, we will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heading that is included in AMORTZ. The 6 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produce a heading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Balance - $143,100.00      Annual Interest Rate -  9.7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- $1000.58                 Run Date     -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look at each line to see how this heading was constru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- |AMORTIZATION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Formatting Code '|' to cente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'AMORTIZATION SCHEDU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-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some "white space" to make the heading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- |^N||Page^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the '|' code is used to center text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text that is centered is the "Schedule Name"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upply when the schedule is printed.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represented here by the ^N Formatting Code (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'Ctrl' key while you press the 'N'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ormatting Code in this line is the '||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es that the text to follow should be adjust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ends flush with 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combination of text (the word 'Page'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Code (^P) prints the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- blank to provide more "white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- Beginning Balance - ^B||Annual Interest Rate -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'Beginning Balance - ' will be printed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eft margin, followed by the beginning bal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generated by the Formatting Code ^B. Not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currency symbol is automatically gener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front of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words "Annual Interest Rate - " and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interest rate (generated by the code '^I'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flush with the right margin (through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||' Formatting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- Payment Amount    - ^A||Run Date     -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ilar to Line 5, this line prints the words "P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Amount - " followed by the beginning payment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 on the left margin, then prints the run dat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experiment with blank spaces and/or lines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that you pre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 - While "building" your heading, you can press the 'F5'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 to print a sample of your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nd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call loan data, modify it, then sav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a very powerful feature of AMORTZ. This example will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rough a typical session where you record a loan payment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initial loan must be generated and saved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enter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          :  $150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Interest Rate:       8.25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    :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:       3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ue Date    :     03/3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"Calculate" button (or the 'F9' key) to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(should be $1,126.90), then press the "Accept In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so that the Main Menu is displayed. To save the data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 (by pressing the 'F10' key, pressing the 'O'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lecting the "Options Menu" function from the Mai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 Menu, select the "Save Data" funct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enter a file name. For this example,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AMPLE.DAT", then press the 'Enter' key. You will se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that the file is being saved, then will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poses of this example, let's assume a month has passed.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hen re-start AMORTZ. As you gain experie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, you will find it isn't really necessary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efore loading a data file. This enables you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 loan files in a single session, though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in memor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ORTZ is re-started, there is no need to reenter th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Simply call the Options Menu (by pressing the 'F10' ke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"Load Data" function. Once again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ame. You could enter "EXAMPLE.DAT", bu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just press the 'Enter' key. AMORTZ will present a "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" which displays all files in the current directory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".DAT". Use the cursor keys (or mouse)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DAT and press the 'Enter' key to select your ex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Options Menu and notice that AMORTZ is no long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creen. AMORTZ has detected that data has been loaded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on to the Main Menu. You can verify the loan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y displaying the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assume that the first payment was made on March 28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eck number 4567. Assume further an extra $100 was paid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an principal. To record this payment, select the "Input Sch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e Data" function. You will next see the "Payment Entry"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already selected payment Number 1 for update.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Paid (1,226.90 was paid), as well as the check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paid (03/28/95). If all data are correct, press the 'F2'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e data. AMORTZ will record the data and presen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or possible update. Since there is no more data to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'Esc' key to en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if the Amortization Schedule should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Since there was additional $100 toward principal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so that the extra payment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teresting result of this example is the net effect this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al $100.00 has over the life of the loan. If you now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 Summary" function, you will see one complete paymen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In fact, thanks to the magic of compound interest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over the life of the loan was reduced by $1,069.6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 You can have AMORTZ automatically load an existing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command line agrument '-f'.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d "Command Line Agruments" (page 12)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n AMORTZ handle loans that don't charge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. Called "Zero Interest Loans", these arrang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made with friends or relatives. Simp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'Z' (or 'z') on the 'Interest' line in the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ill then make all computations without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aive interest on just one payment (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), use the "Variable Interest Rate" option i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Menu, or the "Input Schedule Data" option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annual statement from the bank doesn't match th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AMORTZ. What g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hings could be happe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The bank may not have received all of your payment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them to your account) in the same yea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ed them, causing the bank balance to be "off"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y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iffering methods of rounding may cause a differ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pennies. If this happens, use the "Inpu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" option of the Main Menu to change the bal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bank's balance after any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bank may use a different method to compute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s. AMORTZ currently uses the most popular 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interest, but there are some institution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g to some of the older (generally obsolete)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"360 day year", or the "rule of 78's.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AMORTZ does not support these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of these possibilities apply, please contact u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help to determine what the difference might be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n page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y loan is several years old, with interest rate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changes. Do I have to go back and enter al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his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Just enter the current information (loan balance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, payment, next due date, etc.) and have AMORTZ tr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"from here on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If you are unable to resolve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 with an ASP member by contacting the member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ly, ASP may be able to help. The ASP Ombudsman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dispute or problem with an ASP member, but does no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kegon, MI 49442-9427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 is a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whose broad goals include fostering a high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ism among shareware authors by setting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, and support standards. The ASP's current code of et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respond to every order. At the very leas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end a receipt for 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must provide technical support for their produc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90 days from the date of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embers are required to cooperate with the Ombudsman when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ched by him/her (see ASP Ombudsma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was written in the C language, and was compiled with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 by Borland International, Inc. Windowing and some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xtensive use of the TCXL User Interface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6.12) by Innovative Data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ily commented C source code is available to registered us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5.00. Be aware, however, that THE CODE WILL NOT COMPILE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CCESS TO THE TCXL LIBRARY. TCXL is an extensive package e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user interfaces, string handling, memory management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For further information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tive Data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 North York Road, S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boro, PA  19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Tuning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the supplied PIF file (due to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rectory of C:\LOAN, for example), use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tart the PIF Editor which is found in the Main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 "Open" from the "File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nd the AMORTZ.PIF file (use the "Browse" button)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y double-clic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dit the "Start-up Directory" to match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the AMORTZ.PIF file, or make any other chan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the PIF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elect "File" and "Save"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xit the PIF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add AMORTZ to a Windows Group, so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run when you need it. Following these steps only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ighlight a Windows group into which you want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om the Program Manager, select "File" and then "N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 the 'Enter' key to accept the standard choi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 the "Browse" button to again locate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resides. Highlight and "Select" the file AMORTZ.P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lick the "Change Icon" button, then click the "OK"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indows informs you that no icons are availabl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choose the "Browse" button, locate the AMORTZ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, then double click on the file AMORTZ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nter a description for the program (i.e., "AMORTZ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ns" or some other description that is meaningful to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inally, click the OK button and the AMORTZ ic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program group that you c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o start AMORTZ, simply double-click on the new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-PC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OS is a trademark of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trademark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and Windows are trademarks of Microsoft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is a trademark of 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s a service of H&amp;R Bloc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is a service of Quantum Information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is Copyright 1991-1996 by Mountain View Softwar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FOR EVALUATION ONLY, ON AN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" BASIS. MOUNTAIN VIEW SOFTWARE DISCLAIMS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ANY IMPLIED WARRANTIES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NEITHER MOUNTAIN VIEW SOFTWARE NOR ANY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BEEN INVOLVED IN THE CREATION, PRODUCTION, OR DELI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SHALL BE LIABLE FOR ANY INDIRECT, CONSEQUENTI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OUNTAIN VIEW SOFTWARE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 and shall inure to the benefit of Mountain View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lated to this agreement shall be brought only in a 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DERAL COURT of competent jurisdiction located in Jackson Coun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ouri. The parties hereby consent to in personam jurisdi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run on almost any IBM PC compatible computer.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, however, the following minimums are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BM PC/XT/AT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um of 300k RAM memory - 640k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00k extended or expanded memor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 least one disk drive - hard driv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S-DOS or PC-DOS versions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itor - monochrom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use -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r - Minimum Epson or IBM compatible dot matrix. Ink-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er printer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can be run from a "floppy disk" or with less memor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, but you may notice a reduction in over-all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- Released March 1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the '-f' command line argument so that an exis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be loaded immediately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ed the 'Unscheduled Payment' function to the "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 Data" Main Menu function enabling the us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nly payments any time during the perio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chedules printed for a loan which was not fully amor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generating "garbage" data at the end of the prin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culating missing variables for data which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consistent was causing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3 - Released November 30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irtual Memory Error was being generated under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. Added "-e" switch to force AMORTZ to use a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ather than extended or 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2 - Released October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essing 'F5' from the Condensed Display did 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 "hard copy" of the condensed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ing the Help Screen from within the "Print an Order For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isplayed an error message instead of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ning "Install" from a "floppy diskette" while in the A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aused a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 - Released Octo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ayment dates for loans beginning in December we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in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0 - Released September 15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key combinations 'Alt X' and 'Alt F4' at the Main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Screen will now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echnical Support expanded to include The Microsof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re pleasing color chosen for the Loan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Load Data "pick list" now includes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 Shell copy procedure now shows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pgraded to new TCXL release 6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urrency symbol did not correctly load from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use click over "Esc" in the Main Menu now work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nth and year were improperly computed when using the "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al Payment" option. The dates are now comput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lder versions of DOS were reported having trouble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RTZ.HLP file. The file can now be found by all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 back to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0 - Released July 31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. . . . . . . . . . . .  12, 13     Currency Symbol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. . . . . . . . . . . . . .  12     Data, Loading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. . . . . . . . . . . . . . .  27     Data, Saving 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d Payments  . . . . .  15     Default Colors 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Button . . . . . .  16     Defaults, Restoring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. . . . . . .  48     Disk File, Saving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nal Payment . . . . .  20, 22     Display the Schedule 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 Interest Rates . . .  36     DOS Files, Naming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 Key Combination  . . . .  10     DOS Installation 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Key Combination . . . . .  10     Error 112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Interest Methods  . .  44     Example = "What If"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.CFG  . . . . . . . . . .  10     Example, Car Loan . . . . . . .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Totals - Printing  . . .  35     Example, Changing Heading . . .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, Command Line . . . .  12     Example, Saving &amp; Loa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 . . . . . . . . . . . . . .  36              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. . . . . . . . . . . . . .  46     Exit Program 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. . . . . . . . .  46     Extra Payment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n of Shareware Professionals         F1 Key  . . . . . . . . . . . 2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46     F10 Key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, Force  . . . . . . . .  21     F2 Key 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Payments  . . . . .  15, 26     Fast Start 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 . . . . 5     Fine Tuning for Windows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. . . . . . .  32, 35     Fiscal Year End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Years . . . . . . . . . .  32     Force Balance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Payments . . . . . . . .  21     Frequency of Payment 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button . . . . . . .  16     Grand Totals - Printing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, Unknown Value  . . .  16     Hard Copy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Loan Example  . . . . . . .  38     Heading, Changing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 . . . . . .  18, 27     Help Window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ading Example  . . . .  40     Help, Using On-Line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an Data  . . . . . . .  22     Hot Key, Select with Mouse 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play Colors . .  29, 30     Hot Keys 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. . . . . . . . . . .  29, 30     How to Order 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efault . . . . . . . .  30     Initial Due Date 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Intense . . . . . . . .  30     Innovative Data Concepts 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rguments  . . . .  12     Input Schedule Data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. . . . . .  13     Installation - DOS 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. . 5, 6, 8, 23, 46, 48     Intense Colors 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Explained           Interest Rate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10     Interest Rate, None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Saving  . . 24,     Interest Rate, Variable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Laptop Colors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Key . . . . . . . . . .  27     Left Margin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 . . . . . . . 6     Legend Window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-References, Help System           Line Length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. . . . . . . . .  10     Literal String 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. . . . . . . . . . . . .  27     Load Data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 Summary  . . . . . . . . .  20     Programming Notes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Memory Conditions . . . . .  13     Public (software) Library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ayment . . . . . . . . .  25     Purpose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 . . . . . . . . . . . . .  10     Reduced Payments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Setting  . . . . . . .  32     Registration Benefits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Colors . . . . . . .  30     Report Options 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Using  . . . . . . . . . . 9     Restore Defaults 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ing DOS Files  . . . . . . .  11     Revision History  . . . . . . 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terest Loans . . . . . . .  44     Rule of 78's  . . . . . . . . .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est Bearing Loans  . .  15     Running AMORTZ 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Display  . . . . . . . .  17     Save Configuration File . .  24,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ayments  . . . . . .  15     Save Data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Loans . . . . . . . . . .  44     Save Schedule to Disk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. . . . . . . . . . .  46     Saving &amp; Loading Data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 . . . . . . . . .  10               . . . . . . . . . . .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. . . . . . . . .  24     Schedule Name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Calling . . . . .  22     Screen Display 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, Printing  . . . . .  23     Shareware Defined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Credit Card . . . . . 6     Solve for Unknown Value . .  15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Mail  . . . . . . . . 6     Stop Asking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by SWREG . . . . . . . . 7     String, Literal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Methods  . . . . . . . . 6     Summary, Loan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. . . . . . . .  32, 35     Support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ation  . . . . . . . . . .  32     SWREG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  . . . . . . . .  15     TCXL  . . . . . . . .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Entry Screen  . . . . .  21     Technical Support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Frequency . . . . . . .  34     Top Margin  . . . . . . . .  32,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Reductions  . . . . . .  25     Totals - Printing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Balloon  . . . . . . .  26     Unscheduled Payments  . . .  20,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Extra  . . . . . . . .  22     Using a Mouse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, Unscheduled  . . . . .  22     Using Help 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F File  . . . . . . . . .  12, 47     Variable Interest Rate 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. . . . . . . . . . .  15     Virtual Memory Error 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Only Payments . .  20, 22     Warranty  . . . . . . . . . . .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Order Form . . . . . .  23     What If Example . . . . . . . .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nual Totals . . . . . .  35     What is Shareware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Grand Totals  . . . . . .  35     Windows, Fine Tuning  . . . . 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port Options  . . . . .  35     World Wide Web 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Schedule  . . . . . .  18     WWW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Report Options  . . . .  35     Year End, Fiscal 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. . . . . . . . . . . .  18     Zero Interest Loans . . . .  15,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2.20 - User's Guide                                           Page 5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RTZ - Loan Schedules &amp; More!  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 202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Item                                          Price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----                                          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Registration and Program Disk . . . . . . .@ $1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Source Code (OPTIONAL - For Programmers). .@ $25.00 ea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($2.50 in North Ameri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elsewhere)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 State residents - please add 8% sales tax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in US Fun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 Vi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 Avil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sas City, MO 64114-5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s accepted. Please do not send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3 - 4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your copy of AMORTZ?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.5" Diskette will be sent unless otherwis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Bug Reports, Questions, Suggestions and such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