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Magic text screen imag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 description: 330 text screen images, great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capture util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 Text Magic presents you with 330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selected from the best.  These are pack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rograms that let you scroll and page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zingly colourful images.  You will never belie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are displayed in text mode - many of them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graphs!  Also included is a TSR screen captur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ing you to use the images in your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TEXT MAGIC - magic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     Tex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 $0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