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s publishing co was set up with the intention of unleashing o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orld the work of sam [surprise surpri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s publishing co has published Skid by sam,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xt novel. The registered or full length version of Ski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rpts from other unpublished work by sam, including the sequ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(SKID2) and the misadventures of Commerdoor P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is a bloke who aspires to have his work published. After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is work recognised by local publishers he deci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novel and se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eople he showed his work to liked Skid by sam which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uragement to continue his endevours in the publish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aid that sam is not the most logical of people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ill wants to produce a real book that people can read on the du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the pages out of. But this will do 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