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CK MAN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Rock Man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35 mind-b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to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your complete catalogue with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R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Ladder Ma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Only for those also registering Rock Man for $12.0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